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О г. Сорск за 2024 г. относятся:</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24 г. составил 9515,2 млн руб., 2023 г (10215,6 млн руб.);</w:t>
      </w:r>
    </w:p>
    <w:p>
      <w:pPr>
        <w:pStyle w:val="Normal"/>
        <w:tabs>
          <w:tab w:val="clear" w:pos="708"/>
          <w:tab w:val="left" w:pos="709" w:leader="none"/>
          <w:tab w:val="left" w:pos="880" w:leader="none"/>
        </w:tabs>
        <w:spacing w:lineRule="auto" w:line="240" w:before="0" w:after="0"/>
        <w:jc w:val="both"/>
        <w:rPr/>
      </w:pPr>
      <w:r>
        <w:rPr>
          <w:rFonts w:cs="Times New Roman" w:ascii="Times New Roman" w:hAnsi="Times New Roman"/>
          <w:sz w:val="26"/>
          <w:szCs w:val="26"/>
        </w:rPr>
        <w:tab/>
        <w:t>2. Сельское хозяйство:</w:t>
        <w:tab/>
        <w:tab/>
        <w:tab/>
        <w:tab/>
        <w:tab/>
        <w:tab/>
        <w:tab/>
        <w:tab/>
        <w:tab/>
        <w:tab/>
        <w:t xml:space="preserve">- на 01.01.2025 г. в перечень предприятий, входящих в состав агропромышленного комплекса города Сорска включены 6 крестьянских фермерских хозяйств . </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свиньей составляет 109 головы, снижение на 43 головы.</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крупно-рогатого скота-812 головы, снижение на 45 голов;</w:t>
      </w:r>
    </w:p>
    <w:p>
      <w:pPr>
        <w:pStyle w:val="Normal"/>
        <w:tabs>
          <w:tab w:val="clear" w:pos="708"/>
          <w:tab w:val="left" w:pos="720" w:leader="none"/>
          <w:tab w:val="left" w:pos="880"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овец, коз составляет 736 головы, увеличение на 378 головы.</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3. Наблюдается увеличение инвестиционной активности:</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highlight w:val="yellow"/>
        </w:rPr>
      </w:pPr>
      <w:r>
        <w:rPr>
          <w:rFonts w:cs="Times New Roman" w:ascii="Times New Roman" w:hAnsi="Times New Roman"/>
          <w:sz w:val="26"/>
          <w:szCs w:val="26"/>
        </w:rPr>
        <w:t>-  увеличение инвестиционной активности в основной капитал, который в общем объеме за 2024г составил 1559,8 млн.руб., что больше показателя 2023 г на 122,8 млн.руб. Анализ структуры инвестиций по источникам финансирования показывает, что в 2024г по сравнению с 2023г увеличение произошло за счет увеличения объемов инвестирования бюджетных средств в основной капитал,  для справки: 2024 г- 227,1млн.руб; 2023г- 57,2 млн.руб. Увеличился объем инвестиций привлеченных средств с 69,2 млн.руб. до 301,5 млн.руб 4.Увеличение начисленной заработной п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редняя заработная плата работников в 2024 году по сравнению с 2023 годом  увеличилась на 15557,2 руб., и составила </w:t>
      </w:r>
      <w:r>
        <w:rPr>
          <w:rFonts w:cs="Times New Roman" w:ascii="Times New Roman" w:hAnsi="Times New Roman"/>
          <w:color w:val="000000"/>
          <w:sz w:val="24"/>
          <w:szCs w:val="24"/>
        </w:rPr>
        <w:t xml:space="preserve">74830,8 </w:t>
      </w:r>
      <w:r>
        <w:rPr>
          <w:rFonts w:cs="Times New Roman" w:ascii="Times New Roman" w:hAnsi="Times New Roman"/>
          <w:sz w:val="26"/>
          <w:szCs w:val="26"/>
        </w:rPr>
        <w:t>руб. (в 2023 году- 59273,6 руб.);</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5.Положительная динамика ситуации на рынк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ровень регистрируемой безработицы на конец 2024г. составил 0,27 %, что на 0,23% ниже уровня 2023г. на 01.01.2025г численность зарегистрированных безработных составила 14 человек, что на 13 чел. меньше, чем на 01.01.2024г.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6. Увеличение объема платных услуг населению  по крупным и средним организациям в 2024 году по сравнению 2023 годом на 12,5  млн руб. (11%) В целом показатель объема платных услуг за 2024 г. составил 121,8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7. Увеличение количества субъектов малого и среднего предпринимательства:</w:t>
        <w:tab/>
        <w:tab/>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5 года 152 ед., что на 1ед. больше чем на 01.01.2024 г.(151 ед.)</w:t>
      </w:r>
    </w:p>
    <w:p>
      <w:pPr>
        <w:pStyle w:val="Normal"/>
        <w:spacing w:lineRule="auto" w:line="240" w:before="0" w:after="0"/>
        <w:ind w:firstLine="360"/>
        <w:jc w:val="both"/>
        <w:rPr/>
      </w:pPr>
      <w:r>
        <w:rPr>
          <w:rFonts w:cs="Times New Roman" w:ascii="Times New Roman" w:hAnsi="Times New Roman"/>
          <w:sz w:val="26"/>
          <w:szCs w:val="26"/>
        </w:rPr>
        <w:tab/>
        <w:t>8.   Численность населения на 01.01.2025г. составляет 10821 чел., что на 10 чел. меньше, чем зафиксировано на 01.01.2024 г (10831 чел).</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Естественная убыль в 2024 году составила 60 человек, что на 15 человек выше показателя 2023 года (коэффициент естественной убыли в  2024г.-5,6). Число родившихся в 2024 г зафиксировано в количестве 88 человек (2023 год – 88 человек).</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 xml:space="preserve">9. Общие итоги миграции за 2024 г. характеризуются превышением числа прибывших над числом выбывших на 19 человек. </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По итогам 2024 г. в г.Сорске число прибывших составило 424 чел., что на 69 чел. меньше, чем в 2023 г.,  число выбывших составило 405 чел., что на 19 чел. меньше, чем за 2023 г.</w:t>
      </w:r>
    </w:p>
    <w:p>
      <w:pPr>
        <w:pStyle w:val="Normal"/>
        <w:spacing w:before="0" w:after="0"/>
        <w:ind w:firstLine="708"/>
        <w:jc w:val="both"/>
        <w:rPr/>
      </w:pPr>
      <w:r>
        <w:rPr>
          <w:rFonts w:cs="Times New Roman" w:ascii="Times New Roman" w:hAnsi="Times New Roman"/>
          <w:sz w:val="26"/>
          <w:szCs w:val="26"/>
        </w:rPr>
        <w:t>10.  Бюджет города Сорска Республики Хакасия за 2024г. исполнен с профицитом 16 091,7 тыс. рубля. Остаток средств на счете на 1 января 2025г. 39 102,8 тыс.  рублей, в том числе 2 342 ,3 тыс. рублей целевые средства республиканского бюджета, 2721,9 тыс.рублей - дорожный фонд, 10611,3 тыс..рублей целевые средства(негативное воздействие на окружающую среду),на оплату кредиторской задолженности по налогам- 23 427,3 тыс.рублей( денежные средства получены в конце года).</w:t>
      </w:r>
    </w:p>
    <w:p>
      <w:pPr>
        <w:pStyle w:val="Normal"/>
        <w:tabs>
          <w:tab w:val="clear" w:pos="708"/>
          <w:tab w:val="left" w:pos="720" w:leader="none"/>
          <w:tab w:val="left" w:pos="880" w:leader="none"/>
        </w:tabs>
        <w:spacing w:lineRule="auto" w:line="240" w:before="0" w:after="0"/>
        <w:ind w:firstLine="770"/>
        <w:jc w:val="both"/>
        <w:rPr/>
      </w:pPr>
      <w:r>
        <w:rPr>
          <w:rFonts w:cs="Times New Roman" w:ascii="Times New Roman" w:hAnsi="Times New Roman"/>
          <w:sz w:val="26"/>
          <w:szCs w:val="26"/>
        </w:rPr>
        <w:t>Муниципальный долг на 01.01.2025 г. отсутствует.</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оходы бюджета города Сорска в 2024 году исполнены в сумме 745 793,7  тыс. руб. при утвержденном плане 897  774,1 тыс. руб., процент исполнения –83,1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xml:space="preserve">Расходы муниципального образования город Сорск за 2024г. составляют 729 702,0 тыс. рублей или 80,0 % от плановых показателей.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136</w:t>
            </w:r>
            <w:r>
              <w:rPr>
                <w:rFonts w:cs="Times New Roman" w:ascii="Times New Roman" w:hAnsi="Times New Roman"/>
              </w:rPr>
              <w:t>,</w:t>
            </w:r>
            <w:r>
              <w:rPr>
                <w:rFonts w:cs="Times New Roman" w:ascii="Times New Roman" w:hAnsi="Times New Roman"/>
                <w:lang w:val="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36</w:t>
            </w:r>
            <w:r>
              <w:rPr>
                <w:rFonts w:cs="Times New Roman" w:ascii="Times New Roman" w:hAnsi="Times New Roman"/>
              </w:rPr>
              <w:t>,</w:t>
            </w:r>
            <w:r>
              <w:rPr>
                <w:rFonts w:cs="Times New Roman" w:ascii="Times New Roman" w:hAnsi="Times New Roman"/>
                <w:lang w:val="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6,9</w:t>
            </w:r>
          </w:p>
        </w:tc>
      </w:tr>
    </w:tbl>
    <w:p>
      <w:pPr>
        <w:pStyle w:val="TextBody"/>
        <w:spacing w:lineRule="auto" w:line="264" w:before="0" w:after="0"/>
        <w:ind w:firstLine="709"/>
        <w:jc w:val="both"/>
        <w:rPr/>
      </w:pPr>
      <w:r>
        <w:rPr>
          <w:sz w:val="26"/>
          <w:szCs w:val="26"/>
        </w:rPr>
        <w:t>По данным сплошного наблюдения за деятельностью субъектов малого и среднего предпринимательства, проведенного в 2024 году число субъектов малого и среднего предпринимательства в расчете на 10 тыс.человек населения составило 136,9 единиц. По оценке к концу 2027 года планируется сохранение количества субъектов малого и среднего предпринимательства на уровне 136,9 ед. на 10 тыс.человек населения.</w:t>
      </w:r>
      <w:r>
        <w:rPr>
          <w:rFonts w:eastAsia="Arial Unicode MS"/>
          <w:sz w:val="26"/>
          <w:szCs w:val="26"/>
        </w:rPr>
        <w:t xml:space="preserve"> </w:t>
      </w:r>
    </w:p>
    <w:p>
      <w:pPr>
        <w:pStyle w:val="22"/>
        <w:spacing w:lineRule="auto" w:line="240" w:before="0" w:after="0"/>
        <w:ind w:left="0" w:firstLine="709"/>
        <w:jc w:val="both"/>
        <w:rPr>
          <w:rFonts w:ascii="Times New Roman" w:hAnsi="Times New Roman" w:cs="Times New Roman"/>
          <w:sz w:val="26"/>
          <w:szCs w:val="26"/>
          <w:lang w:val="en-US"/>
        </w:rPr>
      </w:pPr>
      <w:r>
        <w:rPr>
          <w:rFonts w:eastAsia="Arial Unicode MS" w:cs="Times New Roman" w:ascii="Times New Roman" w:hAnsi="Times New Roman"/>
          <w:sz w:val="26"/>
          <w:szCs w:val="26"/>
        </w:rPr>
        <w:t xml:space="preserve">Основными мерами поддержки малого и среднего предпринимательства </w:t>
      </w:r>
      <w:r>
        <w:rPr>
          <w:rFonts w:cs="Times New Roman" w:ascii="Times New Roman" w:hAnsi="Times New Roman"/>
          <w:sz w:val="26"/>
          <w:szCs w:val="26"/>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r>
        <w:rPr>
          <w:rFonts w:cs="Times New Roman" w:ascii="Times New Roman" w:hAnsi="Times New Roman"/>
          <w:sz w:val="26"/>
          <w:szCs w:val="26"/>
          <w:lang w:val="ru-RU"/>
        </w:rPr>
        <w:t>.</w:t>
      </w:r>
    </w:p>
    <w:p>
      <w:pPr>
        <w:pStyle w:val="22"/>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rPr>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w:t>
      </w:r>
      <w:r>
        <w:rPr>
          <w:rFonts w:cs="Times New Roman" w:ascii="Times New Roman" w:hAnsi="Times New Roman"/>
          <w:sz w:val="26"/>
          <w:szCs w:val="26"/>
          <w:lang w:val="ru-RU"/>
        </w:rPr>
        <w:t xml:space="preserve">25 </w:t>
      </w:r>
      <w:r>
        <w:rPr>
          <w:rFonts w:cs="Times New Roman" w:ascii="Times New Roman" w:hAnsi="Times New Roman"/>
          <w:sz w:val="26"/>
          <w:szCs w:val="26"/>
        </w:rPr>
        <w:t xml:space="preserve">года </w:t>
      </w:r>
      <w:r>
        <w:rPr>
          <w:rFonts w:cs="Times New Roman" w:ascii="Times New Roman" w:hAnsi="Times New Roman"/>
          <w:sz w:val="26"/>
          <w:szCs w:val="26"/>
          <w:lang w:val="ru-RU"/>
        </w:rPr>
        <w:t>152</w:t>
      </w:r>
      <w:r>
        <w:rPr>
          <w:rFonts w:cs="Times New Roman" w:ascii="Times New Roman" w:hAnsi="Times New Roman"/>
          <w:sz w:val="26"/>
          <w:szCs w:val="26"/>
        </w:rPr>
        <w:t xml:space="preserve"> ед., что на </w:t>
      </w:r>
      <w:r>
        <w:rPr>
          <w:rFonts w:cs="Times New Roman" w:ascii="Times New Roman" w:hAnsi="Times New Roman"/>
          <w:sz w:val="26"/>
          <w:szCs w:val="26"/>
          <w:lang w:val="ru-RU"/>
        </w:rPr>
        <w:t>1</w:t>
      </w:r>
      <w:r>
        <w:rPr>
          <w:rFonts w:cs="Times New Roman" w:ascii="Times New Roman" w:hAnsi="Times New Roman"/>
          <w:sz w:val="26"/>
          <w:szCs w:val="26"/>
        </w:rPr>
        <w:t xml:space="preserve"> ед. </w:t>
      </w:r>
      <w:r>
        <w:rPr>
          <w:rFonts w:cs="Times New Roman" w:ascii="Times New Roman" w:hAnsi="Times New Roman"/>
          <w:sz w:val="26"/>
          <w:szCs w:val="26"/>
          <w:lang w:val="ru-RU"/>
        </w:rPr>
        <w:t>больше</w:t>
      </w:r>
      <w:r>
        <w:rPr>
          <w:rFonts w:cs="Times New Roman" w:ascii="Times New Roman" w:hAnsi="Times New Roman"/>
          <w:sz w:val="26"/>
          <w:szCs w:val="26"/>
        </w:rPr>
        <w:t xml:space="preserve"> чем на 01.01.202</w:t>
      </w:r>
      <w:r>
        <w:rPr>
          <w:rFonts w:cs="Times New Roman" w:ascii="Times New Roman" w:hAnsi="Times New Roman"/>
          <w:sz w:val="26"/>
          <w:szCs w:val="26"/>
          <w:lang w:val="ru-RU"/>
        </w:rPr>
        <w:t>4</w:t>
      </w:r>
      <w:r>
        <w:rPr>
          <w:rFonts w:cs="Times New Roman" w:ascii="Times New Roman" w:hAnsi="Times New Roman"/>
          <w:sz w:val="26"/>
          <w:szCs w:val="26"/>
        </w:rPr>
        <w:t xml:space="preserve"> год.</w:t>
      </w:r>
    </w:p>
    <w:p>
      <w:pPr>
        <w:pStyle w:val="22"/>
        <w:spacing w:lineRule="auto" w:line="24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r>
    </w:tbl>
    <w:p>
      <w:pPr>
        <w:pStyle w:val="Normal"/>
        <w:spacing w:lineRule="auto" w:line="240" w:before="0" w:after="120"/>
        <w:jc w:val="both"/>
        <w:rPr>
          <w:rFonts w:ascii="Times New Roman" w:hAnsi="Times New Roman" w:cs="Times New Roman"/>
          <w:sz w:val="26"/>
          <w:szCs w:val="26"/>
        </w:rPr>
      </w:pPr>
      <w:r>
        <w:rPr>
          <w:sz w:val="26"/>
          <w:szCs w:val="26"/>
        </w:rPr>
        <w:tab/>
      </w: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24 году составила 3,10%. К концу 2027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3,10%.</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99776,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0229,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3161,9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5625,3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8137,7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31981,8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В 2024 году объем инвестиций в основной капитал (за исключением бюджетных средств) в расчете на одного жителя увеличился по сравнению с 2023 годом и составил 123161,9 рублей. Объем инвестиций в основной капитал (за исключением бюджетных средств) в расчете на1 жителя по муниципальному образованию город Сорск в прогнозируемом периоде до 2027 г запланирован на отметке 131981,8</w:t>
      </w:r>
      <w:r>
        <w:rPr>
          <w:rFonts w:cs="Times New Roman" w:ascii="Times New Roman" w:hAnsi="Times New Roman"/>
          <w:sz w:val="20"/>
          <w:szCs w:val="20"/>
        </w:rPr>
        <w:t xml:space="preserve"> </w:t>
      </w:r>
      <w:r>
        <w:rPr>
          <w:rFonts w:cs="Times New Roman" w:ascii="Times New Roman" w:hAnsi="Times New Roman"/>
          <w:sz w:val="26"/>
          <w:szCs w:val="26"/>
        </w:rPr>
        <w:t>рублей.</w:t>
        <w:tab/>
        <w:tab/>
        <w:t>С целью обеспечения оперативного доступа потенциальных инвесторов и соискателей инвестиций  к информации об инвестиционных проектах и площадках, обеспечена работа инвестиционного портала муниципального образования город Сорск в информационно-телекоммуникационной сети «Интернет».</w:t>
      </w:r>
    </w:p>
    <w:p>
      <w:pPr>
        <w:pStyle w:val="Normal"/>
        <w:spacing w:lineRule="auto" w:line="240" w:before="0" w:after="120"/>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3</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 га, а территория самого города и расположенных вблизи него посёлков составляет 862,9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По состоянию на 31.12.2021г. на территории муниципального образования город Сорск зарегистрировано право собственности на 1458 земельных участков. По состоянию на 31.12.2023 г. и 31.12.2024 г. на территории муниципального образования город Сорск зарегистрировано право собственности соответственно на 1558 и 1894 земельных участка. Общая площадь земельных участков, на которые зарегистрировано право собственности, на 01.01.2025 г. составляет 12169,4 га.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Таким образом, за отчётный 2024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ляет 9,20%. К концу 2027 года показатель «Доля площади земельных участков, являющихся объектами налогообложения земельным налогом, в общей площади территории городского округа» планируется довести до уровня 9,23%.</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К концу 2025 года и в 2026-2027 годах планируется повышение доли площади земельных участков, являющихся объектами налогообложения земельным налогом, в общей площади муниципального образования город Сорск до 9,21%, 9,22% и 9,23 % соответственно по годам за счёт 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6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щая протяженность автомобильных дорог общего пользования местного значения составляет 67,2 км. По состоянию на 01.01.2025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5,50 % (37,3 км лесная дорога Сорск-аал Колтарова). В 2024 году выполнены работы  по ремонту участков автодорог по улицам: Ломоносова, Комарова, Садовая, Геологов, общей протяженностью 1,855 к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программ комплексного развития транспортной инфраструктуры, Министерством транспорта и дорожного хозяйства РХ, в 2025 году предусмотрено выделение средств за счет бюджета РХ в сумме 20,9 млн. руб. - на организацию ремонта и благоустройства основных улиц в муниципальном образовании г. Сорск. </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2771,3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9273,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74830,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77824,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8171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84575,3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413,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6050,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0283,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2700,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45390,6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48386,42</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8971,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6135,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lang w:val="en-US"/>
              </w:rPr>
              <w:t>53592,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6808,4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60387,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64372,97</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9270,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2169,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6468,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9856,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63627,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67826,6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5333,3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1393,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6470,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9258,3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52361,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lang w:val="en-US"/>
              </w:rPr>
              <w:t>55817,4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511,8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en-US"/>
              </w:rPr>
            </w:pPr>
            <w:r>
              <w:rPr>
                <w:rFonts w:cs="Times New Roman" w:ascii="Times New Roman" w:hAnsi="Times New Roman"/>
                <w:lang w:val="en-US"/>
              </w:rPr>
              <w:t>0,00</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 xml:space="preserve">В сфере оплаты труда в 2024 году сохранилась тенденция роста номинальной начисленной заработной платы, в 2024 году произошло увеличение МРОТ. </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24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26,2%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74830,8</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8"/>
        </w:rPr>
        <w:t>В отчетном периоде отмечено последовательное повышение заработной платы работников образования. По итогам 2024 года заработная плата в дошкольных образовательных учреждениях составила 40283,5руб.(111,7% к уровню 2023 г.).</w:t>
      </w:r>
    </w:p>
    <w:p>
      <w:pPr>
        <w:pStyle w:val="Normal"/>
        <w:spacing w:before="0" w:after="200"/>
        <w:ind w:firstLine="708"/>
        <w:contextualSpacing/>
        <w:jc w:val="both"/>
        <w:rPr>
          <w:rFonts w:ascii="Times New Roman" w:hAnsi="Times New Roman" w:cs="Times New Roman"/>
          <w:sz w:val="26"/>
          <w:szCs w:val="28"/>
        </w:rPr>
      </w:pPr>
      <w:r>
        <w:rPr>
          <w:rFonts w:cs="Times New Roman" w:ascii="Times New Roman" w:hAnsi="Times New Roman"/>
          <w:sz w:val="26"/>
          <w:szCs w:val="28"/>
        </w:rPr>
        <w:t xml:space="preserve">Среднемесячная заработная плата в общеобразовательных учреждениях по сравнению с 2023 годом возросла на 16,16% и составила 53592,9 руб Среднемесячная заработная плата учителей в 2024 году составила </w:t>
      </w:r>
      <w:r>
        <w:rPr>
          <w:rFonts w:cs="Times New Roman" w:ascii="Times New Roman" w:hAnsi="Times New Roman"/>
          <w:sz w:val="26"/>
          <w:szCs w:val="26"/>
        </w:rPr>
        <w:t>56468,2</w:t>
      </w:r>
      <w:r>
        <w:rPr>
          <w:rFonts w:cs="Times New Roman" w:ascii="Times New Roman" w:hAnsi="Times New Roman"/>
          <w:sz w:val="20"/>
          <w:szCs w:val="20"/>
        </w:rPr>
        <w:t xml:space="preserve"> </w:t>
      </w:r>
      <w:r>
        <w:rPr>
          <w:rFonts w:cs="Times New Roman" w:ascii="Times New Roman" w:hAnsi="Times New Roman"/>
          <w:sz w:val="26"/>
          <w:szCs w:val="28"/>
        </w:rPr>
        <w:t>руб. (108,24% к уровню 2023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ab/>
        <w:t xml:space="preserve">Отмечается рост заработной платы (12,2%) работников муниципальных учреждений культуры. По итогам 2024 года их заработная плата составила 46470,1 руб. Увеличение произошло за счет выделенных субсидий для достижения целевого показателя и достижения показателей дорожной карты по учреждениям культуры. </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2024 году учреждения физической культуры и спорта сменили основной вид деятельности на дополнительное образование.</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25-2027 годы также планируется повышение среднемесячной номинальной начисленной заработной платы работников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r>
    </w:p>
    <w:p>
      <w:pPr>
        <w:pStyle w:val="Normal"/>
        <w:tabs>
          <w:tab w:val="clear" w:pos="708"/>
          <w:tab w:val="left" w:pos="550" w:leader="none"/>
        </w:tabs>
        <w:spacing w:lineRule="auto" w:line="240" w:before="0" w:after="0"/>
        <w:jc w:val="both"/>
        <w:rPr/>
      </w:pPr>
      <w:r>
        <w:rPr>
          <w:rFonts w:cs="Times New Roman" w:ascii="Times New Roman" w:hAnsi="Times New Roman"/>
          <w:b/>
          <w:sz w:val="26"/>
          <w:szCs w:val="26"/>
        </w:rPr>
        <w:t xml:space="preserve">                                                  </w:t>
      </w:r>
      <w:r>
        <w:rPr/>
        <w:t>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9,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1,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8,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8,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8,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8,8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7,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5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ДОУ достигнута 100% доступность дошкольного образования, функционируют 25 групп полного дня для детей от полутора до семи лет, из них 20 групп - общеразвивающей направленности, 5 групп – компенсирующей (логопедической) направленности</w:t>
      </w:r>
    </w:p>
    <w:p>
      <w:pPr>
        <w:pStyle w:val="Normal"/>
        <w:spacing w:lineRule="auto" w:line="240" w:before="0" w:after="0"/>
        <w:ind w:firstLine="709"/>
        <w:jc w:val="both"/>
        <w:rPr/>
      </w:pPr>
      <w:r>
        <w:rPr>
          <w:rFonts w:cs="Times New Roman" w:ascii="Times New Roman" w:hAnsi="Times New Roman"/>
          <w:sz w:val="26"/>
          <w:szCs w:val="26"/>
        </w:rPr>
        <w:t>В 2022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образовательных учреждениях</w:t>
      </w:r>
      <w:r>
        <w:rPr>
          <w:rFonts w:cs="Times New Roman" w:ascii="Times New Roman" w:hAnsi="Times New Roman"/>
          <w:sz w:val="26"/>
          <w:szCs w:val="26"/>
        </w:rPr>
        <w:t xml:space="preserve"> образованием составляла 63,5 %, в 2023 году составила 69,96 %, в 2024 году – 58,4 %. Снижение охвата дошкольным образованием в 2024 году на 16,52 % обусловлено выбором родителей (законных представителей) использования права приоритетности воспитания в семье.</w:t>
      </w:r>
    </w:p>
    <w:p>
      <w:pPr>
        <w:pStyle w:val="Normal"/>
        <w:tabs>
          <w:tab w:val="clear" w:pos="708"/>
          <w:tab w:val="left" w:pos="9921" w:leader="none"/>
        </w:tabs>
        <w:spacing w:before="0" w:after="0"/>
        <w:ind w:firstLine="851"/>
        <w:jc w:val="both"/>
        <w:rPr>
          <w:rFonts w:ascii="Times New Roman" w:hAnsi="Times New Roman" w:cs="Times New Roman"/>
          <w:sz w:val="26"/>
          <w:szCs w:val="26"/>
          <w:highlight w:val="cyan"/>
        </w:rPr>
      </w:pPr>
      <w:r>
        <w:rPr>
          <w:rFonts w:cs="Times New Roman" w:ascii="Times New Roman" w:hAnsi="Times New Roman"/>
          <w:sz w:val="26"/>
          <w:szCs w:val="26"/>
        </w:rPr>
        <w:t>В 2022 году доля детей в возрасте 1 - 6 лет, стоящих на учете для определения в муниципальные дошкольные образовательные учреждения составляла 7,3%, в 2023 году – 4,16 %, в 2024 году – 6,5 %. Повышение показателя в 2024 году обусловлено правом родителей планирования трудовой деятельности в соответствии с трудовым законодательством. В очереди в дошкольные учреждения находятся дети в возрасте от 0 до 3 лет. Из 582 мест в ДОУ занято 448, это составляет 70,1 %. Около 29,9 % родителей предпочитают домашнее воспитание. Для таких родителей в каждом дошкольном образовательном учреждении созданы консультационные пункты, в двух ДОУ функционируют комнаты психологической разгрузки, одна из которых – результат участия в грантовом конкурсе «Устойчивые города РУСАЛа». Педагоги, психологи, логопеды готовы оказать квалифицированную помощь этим родителям в проблемах воспитания и развития детей. С порядком работы консультационных пунктов можно ознакомиться на официальных сайтах дошкольных учреждений.</w:t>
      </w:r>
    </w:p>
    <w:p>
      <w:pPr>
        <w:pStyle w:val="Normal"/>
        <w:spacing w:lineRule="auto" w:line="240" w:before="0" w:after="0"/>
        <w:ind w:firstLine="709"/>
        <w:jc w:val="both"/>
        <w:rPr>
          <w:rFonts w:ascii="Times New Roman" w:hAnsi="Times New Roman" w:cs="Times New Roman"/>
          <w:sz w:val="10"/>
          <w:szCs w:val="10"/>
          <w:highlight w:val="cyan"/>
        </w:rPr>
      </w:pPr>
      <w:r>
        <w:rPr>
          <w:rFonts w:cs="Times New Roman" w:ascii="Times New Roman" w:hAnsi="Times New Roman"/>
          <w:sz w:val="10"/>
          <w:szCs w:val="10"/>
          <w:highlight w:val="cyan"/>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p>
          <w:p>
            <w:pPr>
              <w:pStyle w:val="Normal"/>
              <w:spacing w:lineRule="auto" w:line="240" w:before="0" w:after="0"/>
              <w:jc w:val="center"/>
              <w:rPr>
                <w:rFonts w:ascii="Times New Roman" w:hAnsi="Times New Roman" w:cs="Times New Roman"/>
                <w:highlight w:val="yellow"/>
                <w:lang w:val="en-US"/>
              </w:rPr>
            </w:pPr>
            <w:r>
              <w:rPr>
                <w:rFonts w:cs="Times New Roman" w:ascii="Times New Roman" w:hAnsi="Times New Roman"/>
                <w:highlight w:val="yellow"/>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jc w:val="both"/>
        <w:rPr/>
      </w:pPr>
      <w:r>
        <w:rPr>
          <w:rFonts w:cs="Times New Roman" w:ascii="Times New Roman" w:hAnsi="Times New Roman"/>
          <w:sz w:val="26"/>
          <w:szCs w:val="26"/>
        </w:rPr>
        <w:t xml:space="preserve">В течение 2024 г. в МБДОУ г. Сорска был проведен частичный капитальный ремонт (утепление и облицовка фасада, ремонт системы отопления, монтаж системы видеонаблюдения) в здании МБДОУ ЦРР «Детский сад «Голубок» на сумму 3 988,54 тыс. руб. (РБ – 3 829,0 тыс. руб., МБ – 159,54 тыс. руб.), монтаж системы видеонаблюдения, установка доп. эвакуационных выходов, капитальный ремонт пожарной сигнализации, частичный капитальный ремонт здания в МБДОУ ЦРР Детский сад «Солнышко» на сумму 4232,03 тыс. руб. (РБ – 4062,75 тыс. руб., МБ – 169,28 тыс. руб.), монтаж системы видеонаблюдения в МБДОУ детский сад «Дюймовочка» на сумму 65,78 тыс. руб. (РБ – 63,15 тыс. руб., МБ – 2,63 тыс. руб.), монтаж уличного освещения МБДОУ детский сад «Ручеек» на сумму 54,27 тыс. руб. (РБ – 52,1 тыс. руб., МБ – 2,17 тыс. руб. В 2024 году отсутствуют здания дошкольных образовательных учреждений, которые находятся в аварийном состоянии или требуют капитального ремон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В 2024 г. все выпускники получили аттестаты о среднем (общем) образован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Аттестаты об основном общем образовании в 2024 году получили 143 выпускника, 99% от общего количества. Аттестаты о среднем общем образовании получили 32 выпускника, 100% от общего количества. Два выпускника 11-го класса получили аттестаты особого образца и медали «За особые успехи в учении» </w:t>
      </w:r>
      <w:r>
        <w:rPr>
          <w:rFonts w:cs="Times New Roman" w:ascii="Times New Roman" w:hAnsi="Times New Roman"/>
          <w:sz w:val="26"/>
          <w:szCs w:val="26"/>
          <w:lang w:val="en-US"/>
        </w:rPr>
        <w:t>II</w:t>
      </w:r>
      <w:r>
        <w:rPr>
          <w:rFonts w:cs="Times New Roman" w:ascii="Times New Roman" w:hAnsi="Times New Roman"/>
          <w:sz w:val="26"/>
          <w:szCs w:val="26"/>
        </w:rPr>
        <w:t xml:space="preserve"> степени.</w:t>
      </w:r>
      <w:r>
        <w:rPr>
          <w:rFonts w:eastAsia="Calibri" w:cs="Times New Roman" w:ascii="Times New Roman" w:hAnsi="Times New Roman"/>
          <w:sz w:val="26"/>
          <w:szCs w:val="26"/>
        </w:rPr>
        <w:t xml:space="preserve"> По итогам федерального мониторинга объективности выдачи аттестатов о среднем общем образовании подтверждены качество и объективность результатов обучения.</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79,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0,5</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center" w:pos="384" w:leader="none"/>
              </w:tabs>
              <w:spacing w:lineRule="auto" w:line="240" w:before="0" w:after="0"/>
              <w:jc w:val="center"/>
              <w:rPr>
                <w:rFonts w:ascii="Times New Roman" w:hAnsi="Times New Roman" w:cs="Times New Roman"/>
              </w:rPr>
            </w:pPr>
            <w:r>
              <w:rPr>
                <w:rFonts w:cs="Times New Roman" w:ascii="Times New Roman" w:hAnsi="Times New Roman"/>
              </w:rPr>
              <w:t>5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4 году доля муниципальных общеобразовательных учреждений, соответствующих современным требованиям обучения составила 79,16 %, по причине проведенного частичного капитального ремонта здания МБОУ «Сорская СОШ №3 с УИОП», а также проведенного в 2023году капитального ремонта МБОУ Сорская ООШ № 2 им. Толстихиной Ю. 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22-2023 годах составила 25 %, в 2024 году – 66 %. В 2024 году в отчет ОО-2 были внесены сведения о потребности капитального ремонта в зданиях МБОУ «Сорская СОШ №3 с УИОП» и МБОУ Сорская СОШ №1.</w:t>
      </w:r>
    </w:p>
    <w:p>
      <w:pPr>
        <w:pStyle w:val="Normal"/>
        <w:spacing w:lineRule="auto" w:line="240" w:before="0" w:after="0"/>
        <w:ind w:firstLine="709"/>
        <w:jc w:val="both"/>
        <w:rPr/>
      </w:pPr>
      <w:r>
        <w:rPr>
          <w:rFonts w:cs="Times New Roman" w:ascii="Times New Roman" w:hAnsi="Times New Roman"/>
          <w:sz w:val="26"/>
          <w:szCs w:val="26"/>
        </w:rPr>
        <w:t xml:space="preserve">Таким образом, доля муниципальных общеобразовательных учреждений, здания которых находятся в аварийном состоянии или требуют капитального ремонта в 2024 г., составляет 66 %. </w:t>
      </w:r>
    </w:p>
    <w:p>
      <w:pPr>
        <w:pStyle w:val="Normal"/>
        <w:spacing w:lineRule="auto" w:line="240" w:before="0" w:after="0"/>
        <w:ind w:firstLine="567"/>
        <w:jc w:val="both"/>
        <w:rPr/>
      </w:pPr>
      <w:r>
        <w:rPr>
          <w:rFonts w:cs="Times New Roman" w:ascii="Times New Roman" w:hAnsi="Times New Roman"/>
          <w:sz w:val="26"/>
          <w:szCs w:val="26"/>
        </w:rPr>
        <w:t xml:space="preserve">В течение 2024 г. в МБОУ был проведен частичный капитальный ремонт кабинетов, столовой, замена автоматической блочной котельной сумму 11963,33 тыс. руб. (РБ – 11 484,80 тыс. руб., МБ – 478,53 тыс. руб.) в филиале МБОУ «Сорская СОШ №3 с УИОП» - Ербинская ООШ № 4.  Оборудовано помещение для охраны, установлен арочный металлодетектор, произведены мероприятия по антитеррористической защищенности на сумму 1 198,44 тыс. руб. (МБ – 47,94 тыс. руб., РБ – 1 150,5 тыс. руб.) в здании школы МБОУ «Сорская СОШ №3 с УИОП». Частичный капитальный ремонт МБОУ Сорская СОШ №1 – монтаж системы видеонаблюдения, уличного освещения, оборудование помещения для охраны на сумму 1198,44 тыс. руб. (РБ – 1150,5 тыс. руб., МБ – 47,94 тыс. руб. </w:t>
      </w:r>
    </w:p>
    <w:p>
      <w:pPr>
        <w:pStyle w:val="Normal"/>
        <w:spacing w:lineRule="auto" w:line="240" w:before="0" w:after="0"/>
        <w:ind w:firstLine="567"/>
        <w:jc w:val="both"/>
        <w:rPr/>
      </w:pPr>
      <w:r>
        <w:rPr>
          <w:rFonts w:cs="Times New Roman" w:ascii="Times New Roman" w:hAnsi="Times New Roman"/>
          <w:sz w:val="26"/>
          <w:szCs w:val="26"/>
        </w:rPr>
        <w:t>В 2024 году проводились мероприятия, направленные на выполнение национальных проектов. МБОУ «Сорская СОШ №3 с УИОП» была оснащена оргтехникой (ноутбуками, оргтехникой и интерактивных панелями) в рамках НП «ОБРАЗОВАНИЕ» ФЕДЕРАЛЬНОГО ПРОЕКТА «Цифровая образовательная среда» на сумму 147,67 тыс. руб. В МБОУ Сорская ООШ № 2 им. Толстихиной Ю.Н. были произведены поставки оргтехники, оборудования для опытов, наборов для конструирования,  цифровых лабораторий на сумму 1 739,43 тыс. руб. в рамках федерального проекта «Точка рос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4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ля детей первой и второй групп здоровья в общей численности обучающихся в муниципальных общеобразовательных учреждениях в 2022 году составила 81,7 %, в 2023 году увеличилась до 90 %, в 2024 году также наблюдается увеличение до 94,42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муниципальных общеобразовательных учреждениях города Сорска все дети обучаются в первую смену. </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magenta"/>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r>
    </w:tbl>
    <w:p>
      <w:pPr>
        <w:pStyle w:val="Normal"/>
        <w:shd w:fill="FFFFFF" w:val="clear"/>
        <w:autoSpaceDE w:val="false"/>
        <w:spacing w:lineRule="auto" w:line="240" w:before="0" w:after="0"/>
        <w:ind w:right="-6" w:firstLine="709"/>
        <w:jc w:val="both"/>
        <w:rPr>
          <w:rFonts w:ascii="Times New Roman" w:hAnsi="Times New Roman" w:cs="Times New Roman"/>
          <w:sz w:val="26"/>
          <w:szCs w:val="26"/>
        </w:rPr>
      </w:pPr>
      <w:r>
        <w:rPr>
          <w:rFonts w:cs="Times New Roman" w:ascii="Times New Roman" w:hAnsi="Times New Roman"/>
          <w:sz w:val="26"/>
          <w:szCs w:val="26"/>
        </w:rPr>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22 году составило 23,6 тыс. рублей. В 2023 году расходы бюджета на одного обучающегося уменьшились на 28% и составили 17 тыс. рублей. В 2024 году расходы бюджета по сравнению с 2023 годом на одного обучающегося увеличились на 41,18 % и составили 24,0 тыс. руб.</w:t>
      </w:r>
    </w:p>
    <w:p>
      <w:pPr>
        <w:pStyle w:val="Normal"/>
        <w:shd w:fill="FFFFFF" w:val="clear"/>
        <w:autoSpaceDE w:val="false"/>
        <w:spacing w:lineRule="auto" w:line="240" w:before="0" w:after="0"/>
        <w:ind w:right="-6"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3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8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ind w:firstLine="708"/>
        <w:jc w:val="both"/>
        <w:rPr/>
      </w:pPr>
      <w:r>
        <w:rPr>
          <w:rFonts w:cs="Times New Roman" w:ascii="Times New Roman" w:hAnsi="Times New Roman"/>
          <w:sz w:val="26"/>
          <w:szCs w:val="26"/>
        </w:rPr>
        <w:t xml:space="preserve">Система дополнительного образования детей муниципального образования город Сорск представлена одним учреждением - МБУ ДО "Дом детского творчества" г. Сорска. В учреждении дополнительного образования реализуется 28 общеобразовательных общеразвивающих программ дополнительного образования и охватывает все 5 направленностей. Кроме того, на базе дошкольных образовательных учреждений и общеобразовательных учреждений города реализуются программы, направленные на развитие творческих способностей детей, в том числе в рамках сетевого взаимодействия. </w:t>
      </w:r>
    </w:p>
    <w:p>
      <w:pPr>
        <w:pStyle w:val="Normal"/>
        <w:spacing w:before="0" w:after="0"/>
        <w:ind w:firstLine="851"/>
        <w:jc w:val="both"/>
        <w:rPr/>
      </w:pPr>
      <w:r>
        <w:rPr>
          <w:rFonts w:cs="Times New Roman" w:ascii="Times New Roman" w:hAnsi="Times New Roman"/>
          <w:sz w:val="26"/>
          <w:szCs w:val="26"/>
        </w:rPr>
        <w:t>В 2024 году МБУ ДО "Дом детского творчества" г. Сорска</w:t>
      </w:r>
      <w:r>
        <w:rPr>
          <w:rStyle w:val="Fontstyle01"/>
          <w:sz w:val="26"/>
          <w:szCs w:val="26"/>
        </w:rPr>
        <w:t xml:space="preserve"> участвовал в региональном проекте «Успех каждого ребенка», в рамках участия в котором обновлена материально-техническая</w:t>
      </w:r>
      <w:r>
        <w:rPr>
          <w:rFonts w:cs="Times New Roman"/>
          <w:sz w:val="26"/>
          <w:szCs w:val="26"/>
        </w:rPr>
        <w:t xml:space="preserve"> </w:t>
      </w:r>
      <w:r>
        <w:rPr>
          <w:rStyle w:val="Fontstyle01"/>
          <w:sz w:val="26"/>
          <w:szCs w:val="26"/>
        </w:rPr>
        <w:t>база оборудованием для</w:t>
      </w:r>
      <w:r>
        <w:rPr>
          <w:rFonts w:cs="Times New Roman"/>
          <w:sz w:val="26"/>
          <w:szCs w:val="26"/>
        </w:rPr>
        <w:t xml:space="preserve"> </w:t>
      </w:r>
      <w:r>
        <w:rPr>
          <w:rStyle w:val="Fontstyle01"/>
          <w:sz w:val="26"/>
          <w:szCs w:val="26"/>
        </w:rPr>
        <w:t>реализации дополнительных общеразвивающих программ.</w:t>
      </w:r>
    </w:p>
    <w:p>
      <w:pPr>
        <w:pStyle w:val="Normal"/>
        <w:spacing w:before="0" w:after="0"/>
        <w:ind w:firstLine="708"/>
        <w:jc w:val="both"/>
        <w:rPr/>
      </w:pPr>
      <w:r>
        <w:rPr>
          <w:rFonts w:cs="Times New Roman" w:ascii="Times New Roman" w:hAnsi="Times New Roman"/>
          <w:sz w:val="26"/>
          <w:szCs w:val="26"/>
        </w:rPr>
        <w:t xml:space="preserve">Также в рамках региональных проектов, обеспечивающих достижение целей, показателей и результата Федерального проекта «Успех каждого ребенка» национального проекта «Образование» МБУ ДО "Дом детского творчества" г. Сорска разработал 9 дополнительных общеразвивающих программ в целях создания новых мест в образовательном учреждении. </w:t>
      </w:r>
    </w:p>
    <w:p>
      <w:pPr>
        <w:pStyle w:val="Normal"/>
        <w:spacing w:before="0" w:after="200"/>
        <w:ind w:firstLine="709"/>
        <w:contextualSpacing/>
        <w:jc w:val="both"/>
        <w:rPr/>
      </w:pPr>
      <w:r>
        <w:rPr>
          <w:rFonts w:cs="Times New Roman" w:ascii="Times New Roman" w:hAnsi="Times New Roman"/>
          <w:sz w:val="26"/>
          <w:szCs w:val="26"/>
        </w:rPr>
        <w:t xml:space="preserve">В 2024 году продолжилась реализация системы персонифицированного финансирования, в рамках которой предусмотрена выдача сертификатов на бесплатное получение дополнительного образования. За 2024 год всего выдано 1852 сертификат из них 1055 сертификатов с установленной категорией (60,2%). На конец 2024 года показатель «охват детей в возрасте от 5 до 18 лет, охваченных дополнительным образованием» составил 68,39 %. </w:t>
      </w:r>
    </w:p>
    <w:p>
      <w:pPr>
        <w:pStyle w:val="Normal"/>
        <w:shd w:fill="FFFFFF" w:val="clear"/>
        <w:autoSpaceDE w:val="false"/>
        <w:spacing w:lineRule="auto" w:line="240" w:before="0" w:after="0"/>
        <w:ind w:right="-5" w:firstLine="709"/>
        <w:contextualSpacing/>
        <w:jc w:val="both"/>
        <w:rPr>
          <w:rFonts w:ascii="Times New Roman" w:hAnsi="Times New Roman" w:cs="Times New Roman"/>
          <w:sz w:val="16"/>
          <w:szCs w:val="16"/>
        </w:rPr>
      </w:pPr>
      <w:r>
        <w:rPr>
          <w:rFonts w:cs="Times New Roman" w:ascii="Times New Roman" w:hAnsi="Times New Roman"/>
          <w:sz w:val="26"/>
          <w:szCs w:val="26"/>
        </w:rPr>
        <w:t>В соответствии с законодательством все образовательные организации каждые 3 года проходят независимую оценку качества условий оказания услуг (НОКО).</w:t>
      </w:r>
    </w:p>
    <w:p>
      <w:pPr>
        <w:pStyle w:val="Normal"/>
        <w:spacing w:lineRule="auto" w:line="240" w:before="0" w:after="0"/>
        <w:ind w:firstLine="708"/>
        <w:jc w:val="center"/>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55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9,7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9,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2,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2,5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w:t>
            </w:r>
          </w:p>
        </w:tc>
      </w:tr>
    </w:tbl>
    <w:p>
      <w:pPr>
        <w:pStyle w:val="Normal"/>
        <w:spacing w:lineRule="auto" w:line="240" w:before="0" w:after="0"/>
        <w:ind w:firstLine="709"/>
        <w:jc w:val="both"/>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24 году составил 32,5 %.</w:t>
      </w:r>
    </w:p>
    <w:p>
      <w:pPr>
        <w:pStyle w:val="Normal"/>
        <w:spacing w:lineRule="auto" w:line="240"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В 2022 году в центральной городской библиотеки Муниципального бюджетного учреждения культуры «Единая сеть библиотек» создана модельная библиотека в рамках </w:t>
      </w:r>
      <w:r>
        <w:rPr>
          <w:rFonts w:cs="Times New Roman" w:ascii="Times New Roman" w:hAnsi="Times New Roman"/>
          <w:color w:val="000000"/>
          <w:sz w:val="26"/>
          <w:szCs w:val="26"/>
          <w:shd w:fill="FFFFFF" w:val="clear"/>
        </w:rPr>
        <w:t>проекта «Создание модельных библиотек в субъектах Российской Федерации» федерального проекта «Культурная среда» национального проекта «Культур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а клубных учреждений не изменилась. </w:t>
      </w:r>
    </w:p>
    <w:p>
      <w:pPr>
        <w:pStyle w:val="Normal"/>
        <w:spacing w:lineRule="auto" w:line="240"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sz w:val="26"/>
          <w:szCs w:val="26"/>
        </w:rPr>
        <w:t>Ведутся работы по строительству «Центра культурного развития».</w:t>
      </w:r>
    </w:p>
    <w:p>
      <w:pPr>
        <w:pStyle w:val="Normal"/>
        <w:spacing w:lineRule="auto" w:line="240" w:before="0" w:after="0"/>
        <w:ind w:firstLine="567"/>
        <w:jc w:val="both"/>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24 год составила 0 процентов.</w:t>
      </w:r>
    </w:p>
    <w:p>
      <w:pPr>
        <w:pStyle w:val="Normal"/>
        <w:spacing w:lineRule="auto" w:line="240" w:before="0" w:after="0"/>
        <w:ind w:firstLine="567"/>
        <w:jc w:val="both"/>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4,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7,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7,9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8,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8,5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7,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4,9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9,9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0,2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0,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0,80</w:t>
            </w:r>
          </w:p>
        </w:tc>
      </w:tr>
    </w:tbl>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 для организации физкультурно-оздоровительной и спортивно-массовой работы функционирует 14 различных спортивных сооружений. Из них 11 спортивных залов общей площадью 2063 м2.</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Количество плоскостных сооружений не изменилось. Площадь имеющегося бассейна не изменилась.</w:t>
      </w:r>
    </w:p>
    <w:p>
      <w:pPr>
        <w:pStyle w:val="Normal"/>
        <w:spacing w:lineRule="auto" w:line="240" w:before="0" w:after="0"/>
        <w:ind w:right="57" w:firstLine="709"/>
        <w:jc w:val="both"/>
        <w:rPr/>
      </w:pPr>
      <w:r>
        <w:rPr>
          <w:rFonts w:cs="Times New Roman" w:ascii="Times New Roman" w:hAnsi="Times New Roman"/>
          <w:sz w:val="26"/>
          <w:szCs w:val="26"/>
        </w:rPr>
        <w:t>Также на территории муниципального образования имеются: лыжная база, тир для стрельбы, зал «Атлет», зал вольной борьбы, база отдыха оз. «Теплое» и каток с крытой раздевалкой ГРП.</w:t>
      </w:r>
    </w:p>
    <w:p>
      <w:pPr>
        <w:pStyle w:val="Normal"/>
        <w:spacing w:lineRule="auto" w:line="240" w:before="0" w:after="0"/>
        <w:ind w:right="57" w:firstLine="709"/>
        <w:jc w:val="both"/>
        <w:rPr/>
      </w:pPr>
      <w:r>
        <w:rPr>
          <w:rFonts w:cs="Times New Roman" w:ascii="Times New Roman" w:hAnsi="Times New Roman"/>
          <w:sz w:val="26"/>
          <w:szCs w:val="26"/>
        </w:rPr>
        <w:t>По состоянию на конец 2024 года население МО г. Сорск составляет -10843 человека из них, на конец 2024 года принимали участия в физкультурно – оздоровительных мероприятиях 5396 человек, что составляет 49,76 %  от всего населения города, произошло увеличение численности, занимающихся физкультурой. На регулярной основе занимаются 5921 человек, что составляет 54,6 % от всего населения города, из них на базе МБУ «ССШ» 3505– платные услуги, 355 человек - спортивная подготовка.</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Из всех задействованных видов спорта самым распространенным является плавание (12,8 %), на втором месте лыжные гонки, на третьем мини футбол (7%), дзюдо.</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7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8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8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90</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3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24 году общая площадь жилых помещений, приходящихся на одного жителя незначительно увеличилась в связи с уменьшением среднегодовой численности населения и ввода в эксплуатацию ИЖС..</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6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7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6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70</w:t>
            </w:r>
          </w:p>
        </w:tc>
      </w:tr>
    </w:tbl>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tab/>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ab/>
        <w:t>В 2024 году земельные участки для строительства индивидуального жилого дома (ИЖС)  предоставлялся 1 земельный участок. В 2025 году запланировано выделить 3 земельных участка под индивидуальное жилищное строительство, что составит 0,41 га в расчёте на 10 тыс. чел. населения; в 2026 году – 4 земельных участков для ИЖС, что составит 0,6 га в расчёте на 10 тыс. чел. населения; в 2027 году – 5 земельных участков для ИЖС, что составит 0,7 га в расчёте на 10 тыс. чел. населения. 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6910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675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6647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7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7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7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75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7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7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7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7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750,00</w:t>
            </w:r>
          </w:p>
        </w:tc>
      </w:tr>
    </w:tbl>
    <w:p>
      <w:pPr>
        <w:pStyle w:val="ConsPlusNonformat"/>
        <w:widowControl/>
        <w:ind w:firstLine="708"/>
        <w:rPr>
          <w:rFonts w:ascii="Times New Roman" w:hAnsi="Times New Roman" w:cs="Times New Roman"/>
          <w:b/>
          <w:b/>
          <w:sz w:val="26"/>
          <w:szCs w:val="26"/>
        </w:rPr>
      </w:pPr>
      <w:r>
        <w:rPr>
          <w:rFonts w:cs="Times New Roman" w:ascii="Times New Roman" w:hAnsi="Times New Roman"/>
          <w:sz w:val="26"/>
          <w:szCs w:val="26"/>
        </w:rPr>
        <w:t>Показатель незначительно уменьшился  за счет ввода в эксплуатацию многоквартирного жилого дома, но  количество выданных разрешений (Уведомлений) на строительство ИЖС превышает количество разрешений (Уведомлений) на ввод в эксплуатацию ИЖС.  Разрешение на строительство ИЖС выдается на срок до 10 лет.</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Style18"/>
        <w:ind w:firstLine="709"/>
        <w:jc w:val="both"/>
        <w:rPr/>
      </w:pPr>
      <w:r>
        <w:rPr>
          <w:sz w:val="26"/>
          <w:szCs w:val="26"/>
        </w:rPr>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r>
        <w:rPr>
          <w:rFonts w:cs="Times New Roman"/>
          <w:sz w:val="28"/>
          <w:szCs w:val="28"/>
        </w:rPr>
        <w:t xml:space="preserve"> </w:t>
      </w:r>
      <w:r>
        <w:rPr>
          <w:sz w:val="26"/>
          <w:szCs w:val="26"/>
        </w:rPr>
        <w:t>Администрацией города на постоянной основе проводится работа, направленная на обеспечение соблюдения требований Жилищного кодекса: организуется проведение собраний собственников жилья с целью определения способа управления. Результатом проведения данной работы в 2024 году стало сохранение значения показателя на уровне 100,0%.</w:t>
        <w:tab/>
        <w:t>Проведение данной работы на территории муниципального образования будет продолжено; планируемое значение показателя в течение                             2025 - 2027 гг. останется на уровне 1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6 года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я МУП «Наш дом».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25-2027 гг. составит 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0,4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1,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1,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3,8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6,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7,40</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В соответствии с Земельным кодексом Российской Федерации, Федеральным законом от 24.07.2007 № 221-ФЗ «О кадастровой деятельности» администрацией города Сорска по состоянию на 01.01.2025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60 земельных участков, что составляет 51,3 % от общего количества многоквартирных домов (117 шт.). В текущем 2025 году запланировано отмежевать и поставить на государственный кадастровый учёт три земельных участков под многоквартирными домами, что составит 53,8%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95 тыс. руб. </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На прогнозируемый период 2026-2027 годов запланировано отмежевать и поставить на государственный кадастровый учёт 5 земельных участков под многоквартирными домами, что позволит к концу 2027 года довести данный показатель до уровня 57,4%.</w:t>
      </w:r>
    </w:p>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356" w:type="dxa"/>
        <w:jc w:val="left"/>
        <w:tblInd w:w="-5" w:type="dxa"/>
        <w:tblLayout w:type="fixed"/>
        <w:tblCellMar>
          <w:top w:w="0" w:type="dxa"/>
          <w:left w:w="108" w:type="dxa"/>
          <w:bottom w:w="0" w:type="dxa"/>
          <w:right w:w="108" w:type="dxa"/>
        </w:tblCellMar>
      </w:tblPr>
      <w:tblGrid>
        <w:gridCol w:w="2814"/>
        <w:gridCol w:w="1287"/>
        <w:gridCol w:w="875"/>
        <w:gridCol w:w="875"/>
        <w:gridCol w:w="876"/>
        <w:gridCol w:w="875"/>
        <w:gridCol w:w="876"/>
        <w:gridCol w:w="878"/>
      </w:tblGrid>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4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3,3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5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6,4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4 году составила 16,42%, что выше показателя предыдущего года на 2,14 процентного пункта (14,28%).</w:t>
      </w:r>
    </w:p>
    <w:p>
      <w:pPr>
        <w:pStyle w:val="Normal"/>
        <w:spacing w:lineRule="auto" w:line="240" w:before="0" w:after="0"/>
        <w:ind w:firstLine="709"/>
        <w:jc w:val="both"/>
        <w:rPr/>
      </w:pPr>
      <w:r>
        <w:rPr>
          <w:rFonts w:cs="Times New Roman" w:ascii="Times New Roman" w:hAnsi="Times New Roman"/>
          <w:sz w:val="26"/>
          <w:szCs w:val="26"/>
        </w:rPr>
        <w:t xml:space="preserve">По состоянию на 31.12.2023 года количество населения, состоящего на учете в качестве нуждающегося в жилых помещениях, составило 42 семьи или 67 человек. В 2024 году свои жилищные условия улучшили 6 семей или 11 человек, что составило 16,42% от численности граждан, состоящих на учете в качестве нуждающихся в улучшении жилищных условий. </w:t>
      </w:r>
    </w:p>
    <w:p>
      <w:pPr>
        <w:pStyle w:val="Style19"/>
        <w:spacing w:before="0" w:after="0"/>
        <w:jc w:val="both"/>
        <w:rPr>
          <w:sz w:val="26"/>
          <w:szCs w:val="26"/>
        </w:rPr>
      </w:pPr>
      <w:r>
        <w:rPr>
          <w:sz w:val="26"/>
          <w:szCs w:val="26"/>
        </w:rPr>
        <w:tab/>
        <w:t xml:space="preserve">В 2024 году обеспечение жилыми помещениями граждан, состоящих на учете в качестве нуждающихся в жилых помещениях, осуществлялось в рамках реализации полномочий по обеспечению жильем детей-сирот и детей, оставшихся без попечения родителей и реализации подпрограммы «Обеспечение жильем молодых семей» государственной программы Республики Хакасия «Жилище». </w:t>
      </w:r>
    </w:p>
    <w:p>
      <w:pPr>
        <w:pStyle w:val="TextBody"/>
        <w:ind w:firstLine="540"/>
        <w:jc w:val="both"/>
        <w:rPr>
          <w:sz w:val="26"/>
          <w:szCs w:val="26"/>
        </w:rPr>
      </w:pPr>
      <w:r>
        <w:rPr>
          <w:sz w:val="26"/>
          <w:szCs w:val="26"/>
        </w:rPr>
        <w:tab/>
        <w:t>В прогнозируемом периоде 2025-2027 гг. будет продолжена работа по предоставлению жилых помещений гражданам, состоящим на учете в качестве нуждающихся  в  жилых помещениях, запланирован показатель на уровне 20%.</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3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77</w:t>
            </w:r>
          </w:p>
        </w:tc>
      </w:tr>
    </w:tbl>
    <w:p>
      <w:pPr>
        <w:pStyle w:val="Normal"/>
        <w:spacing w:lineRule="auto" w:line="240" w:before="0" w:after="0"/>
        <w:ind w:firstLine="708"/>
        <w:jc w:val="both"/>
        <w:rPr/>
      </w:pPr>
      <w:r>
        <w:rPr>
          <w:rFonts w:cs="Times New Roman" w:ascii="Times New Roman" w:hAnsi="Times New Roman"/>
          <w:sz w:val="26"/>
          <w:szCs w:val="26"/>
        </w:rPr>
        <w:t xml:space="preserve">В 2024 году по сравнению с 2023 годом увеличилас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и составила 15,56%. Увеличение связано со снижением доходной базы бюджета за счет поступивших из бюджета Республики Хакасия сумм дотаций и субсидий и увеличением собственных доходов (за исключением поступлений налоговых доходов по дополнительным нормативам отчислений).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 оценке к концу 2027 года показатель запланирован на уровне 24,77%.</w:t>
      </w:r>
    </w:p>
    <w:p>
      <w:pPr>
        <w:pStyle w:val="Normal"/>
        <w:suppressAutoHyphens w:val="true"/>
        <w:spacing w:lineRule="auto" w:line="240"/>
        <w:ind w:right="11"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оходы бюджета города Сорска в 2024 году исполнены в сумме 745 793,7  тыс. руб. при утвержденном плане 897  774,1 тыс. руб., процент исполнения –83,1 %.</w:t>
      </w:r>
    </w:p>
    <w:p>
      <w:pPr>
        <w:pStyle w:val="Normal"/>
        <w:spacing w:lineRule="auto" w:line="240" w:before="0" w:after="0"/>
        <w:ind w:right="11" w:firstLine="567"/>
        <w:jc w:val="both"/>
        <w:rPr/>
      </w:pPr>
      <w:r>
        <w:rPr>
          <w:rFonts w:cs="Times New Roman" w:ascii="Times New Roman" w:hAnsi="Times New Roman"/>
          <w:sz w:val="26"/>
          <w:szCs w:val="26"/>
        </w:rPr>
        <w:t>Налоговые и неналоговые доходы за минусом налоговых доходов по доп.нормативам составил 256871,4 тыс.руб.</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Основной источник налоговых доходов – налог на доходы физических лиц исполнен на 85,4 %, поступление составило 216 962,4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На 31.12.2024 г. объектов незавершенного в установленные сроки строительства не имеется.</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кредиторская задолженность по оплате труда (включая начисления на оплату труда) муниципальных учреждений за 2024 год составила 9589,5 тыс.руб., общий объем расходов муниципального образования г.Сорск на оплату труда (включая начисления на оплату труда),  составил 310063,0 тыс.руб.,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составила 3,09%.</w:t>
      </w:r>
    </w:p>
    <w:p>
      <w:pPr>
        <w:pStyle w:val="Style18"/>
        <w:ind w:firstLine="709"/>
        <w:jc w:val="both"/>
        <w:rPr>
          <w:rFonts w:ascii="Times New Roman" w:hAnsi="Times New Roman" w:cs="Times New Roman"/>
          <w:sz w:val="26"/>
          <w:szCs w:val="26"/>
        </w:rPr>
      </w:pPr>
      <w:r>
        <w:rPr>
          <w:rFonts w:cs="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548,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44,9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66,8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779,6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779,6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829,63</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24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циальные пособия и компенсации персоналу в денежной форме, а так же прочие работы, услуги составили 42412,5 тыс.руб. Среднегодовая численность населения муниципального образования город Сорск за 2024 год составила 10,8тыс. человек. Соответственно, расходы на содержание работников ОМС в расчете на одного жителя муниципального образования город Сорск составили 3166,83 рублей. </w:t>
      </w:r>
    </w:p>
    <w:p>
      <w:pPr>
        <w:pStyle w:val="2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прогнозу на период 202</w:t>
      </w:r>
      <w:r>
        <w:rPr>
          <w:rFonts w:cs="Times New Roman" w:ascii="Times New Roman" w:hAnsi="Times New Roman"/>
          <w:sz w:val="26"/>
          <w:szCs w:val="26"/>
          <w:lang w:val="ru-RU"/>
        </w:rPr>
        <w:t>5</w:t>
      </w:r>
      <w:r>
        <w:rPr>
          <w:rFonts w:cs="Times New Roman" w:ascii="Times New Roman" w:hAnsi="Times New Roman"/>
          <w:sz w:val="26"/>
          <w:szCs w:val="26"/>
        </w:rPr>
        <w:t>-202</w:t>
      </w:r>
      <w:r>
        <w:rPr>
          <w:rFonts w:cs="Times New Roman" w:ascii="Times New Roman" w:hAnsi="Times New Roman"/>
          <w:sz w:val="26"/>
          <w:szCs w:val="26"/>
          <w:lang w:val="ru-RU"/>
        </w:rPr>
        <w:t xml:space="preserve">7 </w:t>
      </w:r>
      <w:r>
        <w:rPr>
          <w:rFonts w:cs="Times New Roman" w:ascii="Times New Roman" w:hAnsi="Times New Roman"/>
          <w:sz w:val="26"/>
          <w:szCs w:val="26"/>
        </w:rPr>
        <w:t xml:space="preserve">гг данный показатель запланирован в диапазоне </w:t>
      </w:r>
      <w:r>
        <w:rPr>
          <w:rFonts w:cs="Times New Roman" w:ascii="Times New Roman" w:hAnsi="Times New Roman"/>
          <w:sz w:val="26"/>
          <w:szCs w:val="26"/>
          <w:lang w:val="ru-RU"/>
        </w:rPr>
        <w:t>2829,63</w:t>
      </w:r>
      <w:r>
        <w:rPr>
          <w:rFonts w:cs="Times New Roman" w:ascii="Times New Roman" w:hAnsi="Times New Roman"/>
          <w:sz w:val="26"/>
          <w:szCs w:val="26"/>
        </w:rPr>
        <w:t xml:space="preserve">  рубл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
    </w:p>
    <w:p>
      <w:pPr>
        <w:pStyle w:val="Normal"/>
        <w:spacing w:lineRule="auto" w:line="240" w:before="0" w:after="0"/>
        <w:jc w:val="both"/>
        <w:rPr/>
      </w:pPr>
      <w:r>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 Удовлетворенность населения деятельностью органов местного самоуправления городского округа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8,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3,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2024 г удовлетворенность населения деятельностью органов местного самоуправления городского округа (муниципального района) составила 53,2%, что на 15,4% ниже, чем в 2023 году.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80</w:t>
            </w:r>
          </w:p>
          <w:p>
            <w:pPr>
              <w:pStyle w:val="Normal"/>
              <w:spacing w:before="0" w:after="20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Управления Федеральной службы государственной статистики по Красноярскому краю, Республике Хакасия и Республике Тыва среднегодовая численность населения за 2024 год составила 10,80 тыс.человек. В плановом периоде до 2027 г ожидается сохранение численности населения на прежнем уровн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4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981,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41,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4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4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41,19</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7</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4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2,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4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4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5,46</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6,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1,61</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многоквартирных домов, пользующегося горячей водой, холодной водой и электрической энергией – 9952 человек, площадь жилого фонда МКД – 22650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1,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2,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5,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5,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5,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5,40</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25</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40</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37</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еднегодовая численность постоянного населения  на 01.01.2024 год составила 10,8 тыс. человека. Природный газ муниципальными учреждениями не использу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3686"/>
        <w:gridCol w:w="1134"/>
        <w:gridCol w:w="850"/>
        <w:gridCol w:w="851"/>
        <w:gridCol w:w="850"/>
        <w:gridCol w:w="851"/>
        <w:gridCol w:w="850"/>
        <w:gridCol w:w="709"/>
      </w:tblGrid>
      <w:tr>
        <w:trPr>
          <w:trHeight w:val="2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r>
              <w:rPr>
                <w:rFonts w:cs="Tahoma" w:ascii="Tahoma" w:hAnsi="Tahoma"/>
                <w:color w:val="333333"/>
                <w:sz w:val="16"/>
                <w:szCs w:val="16"/>
                <w:shd w:fill="FFFFFF" w:val="clear"/>
              </w:rPr>
              <w:t xml:space="preserve"> </w:t>
            </w:r>
            <w:r>
              <w:rPr>
                <w:rFonts w:cs="Times New Roman" w:ascii="Times New Roman" w:hAnsi="Times New Roman"/>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8,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8,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89,00</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хран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социальн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0,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sz w:val="26"/>
          <w:szCs w:val="26"/>
        </w:rPr>
        <w:t>По результатам независимой оценки качества условий оказания услуг,</w:t>
      </w:r>
      <w:r>
        <w:rPr>
          <w:rFonts w:cs="Times New Roman" w:ascii="Times New Roman" w:hAnsi="Times New Roman"/>
        </w:rPr>
        <w:t xml:space="preserve"> </w:t>
      </w:r>
      <w:r>
        <w:rPr>
          <w:rFonts w:cs="Times New Roman" w:ascii="Times New Roman" w:hAnsi="Times New Roman"/>
          <w:sz w:val="26"/>
          <w:szCs w:val="26"/>
        </w:rPr>
        <w:t>с помощью</w:t>
      </w:r>
      <w:r>
        <w:rPr>
          <w:rFonts w:cs="Times New Roman" w:ascii="Times New Roman" w:hAnsi="Times New Roman"/>
        </w:rPr>
        <w:t xml:space="preserve"> </w:t>
      </w:r>
      <w:r>
        <w:rPr>
          <w:rFonts w:cs="Times New Roman" w:ascii="Times New Roman" w:hAnsi="Times New Roman"/>
          <w:sz w:val="26"/>
          <w:szCs w:val="26"/>
        </w:rPr>
        <w:t>опроса с применением IT-технологий,  показатель удовлетворенности населения организациями осуществляющих образовательную деятельность на территории муниципального образования город Сорск, в 2024 году в сфере образования составил 88,02 балла. В числе услуг более всего заявители не удовлетворены отсутствием «доступной среды» - отсутствие условий для получения образования детьми с ОВЗ и детьми- инвалидами.</w:t>
        <w:tab/>
        <w:tab/>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2025 год запланировано  охватить 100 % организаций в сфере образования для проведения независимых оценочных процедур с применением IT-технолог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Ковалева  Мария Сергеевна, 89832774180</w:t>
      </w:r>
    </w:p>
    <w:sectPr>
      <w:footerReference w:type="default" r:id="rId2"/>
      <w:type w:val="nextPage"/>
      <w:pgSz w:w="11906" w:h="16838"/>
      <w:pgMar w:left="1701" w:right="851" w:gutter="0" w:header="0" w:top="567"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Гипертекстовая ссылка"/>
    <w:qFormat/>
    <w:rPr>
      <w:b/>
      <w:bCs/>
      <w:color w:val="008000"/>
      <w:u w:val="single"/>
    </w:rPr>
  </w:style>
  <w:style w:type="character" w:styleId="PageNumber">
    <w:name w:val="Page Number"/>
    <w:basedOn w:val="Style13"/>
    <w:rPr/>
  </w:style>
  <w:style w:type="character" w:styleId="2">
    <w:name w:val="Основной текст с отступом 2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StrongEmphasis">
    <w:name w:val="Strong"/>
    <w:basedOn w:val="Style13"/>
    <w:qFormat/>
    <w:rPr>
      <w:b/>
      <w:bCs/>
    </w:rPr>
  </w:style>
  <w:style w:type="character" w:styleId="Fontstyle01">
    <w:name w:val="fontstyle01"/>
    <w:basedOn w:val="Style13"/>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Cambria"/>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Ковалева</cp:lastModifiedBy>
  <cp:lastPrinted>2024-05-08T08:15:00Z</cp:lastPrinted>
  <dcterms:modified xsi:type="dcterms:W3CDTF">2025-05-06T12:07:00Z</dcterms:modified>
  <cp:revision>3063</cp:revision>
  <dc:subject/>
  <dc:title/>
</cp:coreProperties>
</file>