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05 » февраля 2025 </w:t>
        <w:tab/>
        <w:tab/>
        <w:tab/>
        <w:tab/>
        <w:tab/>
        <w:t xml:space="preserve">                            № 44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ектно-смет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26.07.2006 № 135-ФЗ «О защите конкуренции», ст. 27 Устав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, администрация города Сор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оектно-сметную документацию объекта: «Капитальный ремонт участков тепловой сети расположенных по адресу:  Республика Хакасия, г. Сорск», определенной ресурсно-индексным методом, в размере 69 879,59 тыс. рублей в ценах по состоянию на 3 кв. 2023 года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М.С. Гура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Зинченко</cp:lastModifiedBy>
  <cp:lastPrinted>2024-05-13T10:46:00Z</cp:lastPrinted>
  <dcterms:modified xsi:type="dcterms:W3CDTF">2025-02-07T02:28:00Z</dcterms:modified>
  <cp:revision>87</cp:revision>
  <dc:subject/>
  <dc:title/>
</cp:coreProperties>
</file>