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31 » января 2025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города Сорска Республики Хакасия,, в соответствии с решением Совета депутатов города Сорска от 24.12.2024 г. № 232  «О бюджете города Сорска Республики Хакасия на 2025 год и на плановый период 2026-2027 годов», постановлением администрации города Сорска от 17.08.2022г. № 393-п. «Об утверждении муниципальной программы «Социальная политика на территории муниципального образования города Сорска», постановлением администрации города Сорска от 29.12.2016г.№784-п (с изменениями)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412 000 (четыреста двенадца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муниципальной программы «Социальная политика на территории муниципального образования города Сорск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 с 01.01.2025 г. по 31.12.2025г.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800 630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М.С.Гурай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04:00Z</dcterms:created>
  <dc:creator>Ауструмс</dc:creator>
  <dc:description/>
  <cp:keywords/>
  <dc:language>en-US</dc:language>
  <cp:lastModifiedBy>Зинченко</cp:lastModifiedBy>
  <cp:lastPrinted>2024-07-09T14:52:00Z</cp:lastPrinted>
  <dcterms:modified xsi:type="dcterms:W3CDTF">2025-02-04T02:45:00Z</dcterms:modified>
  <cp:revision>6</cp:revision>
  <dc:subject/>
  <dc:title/>
</cp:coreProperties>
</file>