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0322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3 » февраля 2025                                                                            № 40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ожароопасному периоду в 2025 г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 Законом Республики Хакасия от 28.06 2006 года № 34-ЗРХ «О пожарной безопасности» (с последующими изменениями), руководствуясь ст. 27 Устава городского округа  города Сорска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1.В случае ухудшения пожароопасной обстановки устанавливать на территории городского округа города Сорска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2.Создать и утвердить состав рабочей группы по оперативному реагированию на складывающуюся пожарную обстановку (Приложение № 1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городского округа города Сорска от пожаров на весенне-летний период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с 1 апреля 2025  разработать графики дежурств ответственных лиц на пожароопасный период. Графики 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городского округа города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ервому заместителю главы города Сорска совместно с начальником отдела по делам ГО ЧС и МР в срок до 20.03.2025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равил противопожарного режима в Российской Федерации, утвержденных Постановлением Правительства РФ от 16.09.2020 года №1479, на территории городского округа города Сорск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городского округа города Сорс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природ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городского округа города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городского округа города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Информационном бюллетене «Сорский городской вестник» и разместить на  официальном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М.С. Гурай        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>Приложение №1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от « 03 » февраля 2025 № 40 - п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остав рабочей группы по оперативному реагированию на складывающуюся пожарную обстановку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Руководитель рабочей групп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Гурай М.С.. - глава 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Заместитель руководителя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18"/>
        </w:rPr>
        <w:t xml:space="preserve">Фудин И.Г. -  начальник ОНДПР  г. Сорск и Усть - Абаканского района </w:t>
      </w:r>
      <w:r>
        <w:rPr>
          <w:sz w:val="26"/>
        </w:rPr>
        <w:t>(по согласова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Ерахтин Д.Ю-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Панова Т.С. - 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Иванова Е.А.</w:t>
      </w:r>
      <w:r>
        <w:rPr>
          <w:sz w:val="26"/>
        </w:rPr>
        <w:t xml:space="preserve"> – зам. начальника отдела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Медведков А.В. –зам. начальника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Мамчук Д.Б. – начальник ОтдМВД России  по городу Сорску (по согласованию)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5:00Z</dcterms:created>
  <dc:creator>WORK</dc:creator>
  <dc:description/>
  <cp:keywords/>
  <dc:language>en-US</dc:language>
  <cp:lastModifiedBy>Зинченко</cp:lastModifiedBy>
  <cp:lastPrinted>2025-01-30T15:53:00Z</cp:lastPrinted>
  <dcterms:modified xsi:type="dcterms:W3CDTF">2025-02-04T02:35:00Z</dcterms:modified>
  <cp:revision>4</cp:revision>
  <dc:subject/>
  <dc:title/>
</cp:coreProperties>
</file>