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center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center"/>
              <w:rPr/>
            </w:pPr>
            <w:r>
              <w:rPr/>
              <w:t>городского округа города Сорска Республики</w:t>
            </w:r>
          </w:p>
          <w:p>
            <w:pPr>
              <w:pStyle w:val="Normal"/>
              <w:jc w:val="center"/>
              <w:rPr/>
            </w:pPr>
            <w:r>
              <w:rPr/>
              <w:t>Хакасия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29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8" r="-6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 Федерациязы</w:t>
            </w:r>
          </w:p>
          <w:p>
            <w:pPr>
              <w:pStyle w:val="Normal"/>
              <w:jc w:val="center"/>
              <w:rPr/>
            </w:pPr>
            <w:r>
              <w:rPr/>
              <w:t>Хакас Республиканыӊ</w:t>
            </w:r>
          </w:p>
          <w:p>
            <w:pPr>
              <w:pStyle w:val="Normal"/>
              <w:jc w:val="center"/>
              <w:rPr/>
            </w:pPr>
            <w:r>
              <w:rPr/>
              <w:t>Сорығ город округыныӊ</w:t>
            </w:r>
          </w:p>
          <w:p>
            <w:pPr>
              <w:pStyle w:val="Normal"/>
              <w:jc w:val="center"/>
              <w:rPr/>
            </w:pPr>
            <w:r>
              <w:rPr/>
              <w:t>депутаттар чӧбi</w:t>
            </w:r>
          </w:p>
          <w:p>
            <w:pPr>
              <w:pStyle w:val="Normal"/>
              <w:jc w:val="center"/>
              <w:rPr/>
            </w:pPr>
            <w:r>
              <w:rPr/>
              <w:t>Хакас Республиканы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 октября 2025 года                                                                                                      № 315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депутатов города Сорск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12.2024  № 232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на 2025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6-2027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в редакции: от 11.02.2025  №  249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5.02.2025  № 254; от 25.04.2025  № 267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4.2025  № 268; от 23.05.2025  № 274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6.06.2025  № 285; от 28.07.2025  № 292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2.08.2025 № 301; от 03.09.2025 № 304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07.10.2025 № 312)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7 ст.18 Устава городского округа города Сорска Республики Хакасия</w:t>
      </w:r>
      <w:r>
        <w:rPr>
          <w:sz w:val="24"/>
          <w:szCs w:val="24"/>
        </w:rPr>
        <w:t>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городского округа города Сорска Республики Хакасия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ind w:left="360" w:hanging="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изменения в решение Совета депутатов города Сорска от 24.12.2024  № 232 «О бюджете города Сорска Республики Хакасия на 2025 год и на плановый период 2026-2027 годов» (в редакции: от 11.02.2025 № 249; от 25.02.2025 № 254; от 25.04.2025  № 267; от 29.04.2025 № 268; от 23.05.2025 № 274; от 26.06.2025  № 285; от 28.07.2025 № 292; от 22.08.2025 № 301; от 09.09.2025 № 304; от 07.10.2025 № 312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</w:tabs>
        <w:ind w:left="360" w:hanging="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ы 1 статьи 1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1.Утвердить основные характеристики  бюджета города Сорска Республики Хакасия (далее - местный бюджет) на 2025 год с учетом дотаций, субсидий и субвенций из республиканского бюджета на выполнение государственных функций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бщий объем доходов местного бюджета в сумме 780 474,9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бщий объем расходов местного бюджета в сумме 799 212,4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ефицит местного бюджета в сумме 18 737,5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360" w:hanging="76"/>
        <w:jc w:val="both"/>
        <w:rPr/>
      </w:pPr>
      <w:r>
        <w:rPr/>
        <w:t xml:space="preserve"> </w:t>
      </w:r>
      <w:r>
        <w:rPr/>
        <w:t>В приложении 1 «Источники внутреннего финансирования дефицита бюджета города Сорска Республики Хакасия на 2025 год»:</w:t>
      </w:r>
    </w:p>
    <w:p>
      <w:pPr>
        <w:pStyle w:val="Normal"/>
        <w:ind w:left="426" w:firstLine="282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03"/>
        <w:gridCol w:w="124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я остатков средств на счетах по учету средств бюджет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048,3</w:t>
            </w:r>
          </w:p>
        </w:tc>
      </w:tr>
    </w:tbl>
    <w:p>
      <w:pPr>
        <w:pStyle w:val="Normal"/>
        <w:ind w:left="426" w:firstLine="282"/>
        <w:jc w:val="both"/>
        <w:rPr/>
      </w:pPr>
      <w:r>
        <w:rPr/>
        <w:t>цифры «17 048,3» заменить цифрами «17 217,5»;</w:t>
      </w:r>
    </w:p>
    <w:p>
      <w:pPr>
        <w:pStyle w:val="Normal"/>
        <w:ind w:left="426" w:hanging="426"/>
        <w:jc w:val="both"/>
        <w:rPr/>
      </w:pPr>
      <w:r>
        <w:rPr/>
        <w:tab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03"/>
        <w:gridCol w:w="124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9 802,3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цифры «779 802,3» заменить цифрами «792 474,9»;</w:t>
      </w:r>
    </w:p>
    <w:p>
      <w:pPr>
        <w:pStyle w:val="Normal"/>
        <w:ind w:firstLine="54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140"/>
        <w:gridCol w:w="124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 850,6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цифры «796 850,6» заменить цифрами «809 692,4»;</w:t>
      </w:r>
    </w:p>
    <w:p>
      <w:pPr>
        <w:pStyle w:val="Normal"/>
        <w:ind w:firstLine="54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140"/>
        <w:gridCol w:w="124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 568,3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цифры «18 568,3» заменить цифрами «18 737,5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1"/>
        </w:numPr>
        <w:ind w:left="360" w:hanging="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3, 8, 10, 12 изменить и изложить в новой редак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Решение вступает в силу после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а Сорска                                                                                        Г.В. Веселова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М.С. Гурай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5-10-27T09:41:00Z</cp:lastPrinted>
  <dcterms:modified xsi:type="dcterms:W3CDTF">2025-10-27T02:41:00Z</dcterms:modified>
  <cp:revision>585</cp:revision>
  <dc:subject/>
  <dc:title/>
</cp:coreProperties>
</file>