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3 сентября 2025 года                                                                                                      № 304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 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-202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: от 11.02.2025  №  249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2.2025  № 254; от 25.04.2025  № 267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25  № 268; от 23.05.2025  № 2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6.2025  № 285; от 28.07.2025  № 292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8.2025 № 301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 Республики Хакасия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4.12.2024  № 232 «О бюджете города Сорска Республики Хакасия на 2025 год и на плановый период 2026-2027 годов» (в редакции: от 11.02.2025 № 249; от 25.02.2025 № 254; от 25.04.2025  № 267; от 29.04.2025 № 268; от 23.05.2025 № 274; от 26.06.2025  № 285; от 28.07.2025 № 292; от 22.08.2025 № 30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38 40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56 95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8 555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8 статьи 1 изложить в следующей редакции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5 год в сумме 21 913,1 тыс. руб.;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6 год в сумме 6 000,0 тыс. руб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7 год в сумме 5 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/>
        <w:t xml:space="preserve"> </w:t>
      </w:r>
      <w:r>
        <w:rPr/>
        <w:t>В приложении 1 «Источники внутреннего финансирования дефицита бюджета города Сорска Республики Хакасия на 2025 год»:</w:t>
      </w:r>
    </w:p>
    <w:p>
      <w:pPr>
        <w:pStyle w:val="Normal"/>
        <w:ind w:left="426" w:firstLine="282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721,9</w:t>
            </w:r>
          </w:p>
        </w:tc>
      </w:tr>
    </w:tbl>
    <w:p>
      <w:pPr>
        <w:pStyle w:val="Normal"/>
        <w:ind w:left="426" w:firstLine="282"/>
        <w:jc w:val="both"/>
        <w:rPr/>
      </w:pPr>
      <w:r>
        <w:rPr/>
        <w:t>цифры «16 721,9» заменить цифрами «17 035,0»;</w:t>
      </w:r>
    </w:p>
    <w:p>
      <w:pPr>
        <w:pStyle w:val="Normal"/>
        <w:ind w:left="426" w:hanging="426"/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 904,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737 904,1» заменить цифрами «750 404,1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 626,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754 626,0» заменить цифрами «767 439,1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241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18 241,9» заменить цифрами «18 555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/>
        <w:t>В приложении 3 «Доходы бюджета города Сорска Республики Хакасия на 2025 год»: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24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003,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43 003,4» заменить цифрами «255 503,4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24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 81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 816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97 816,9» заменить цифрами «210 316,9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24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 518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46 518,9» заменить цифрами «159 018,9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4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 904,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725 904,1» заменить цифрами «738 404,1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 приложении 8 «Распределение расходов местного бюджета на 2025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1276"/>
      </w:tblGrid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289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9 289,8» заменить цифрами «72 102,9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1276"/>
      </w:tblGrid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86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 186,9» заменить цифрами «15 000,0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1276"/>
      </w:tblGrid>
      <w:tr>
        <w:trPr>
          <w:trHeight w:val="2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 146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744 146,0» цифры «756 959,1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 приложении 10 «Ведомственная структура расходов бюджета города Сорска Республики Хакасия на 2025 год»: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76"/>
        <w:gridCol w:w="425"/>
        <w:gridCol w:w="425"/>
        <w:gridCol w:w="1276"/>
        <w:gridCol w:w="567"/>
        <w:gridCol w:w="1275"/>
      </w:tblGrid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 140,8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324 140,8» заменить цифрами «336 953,9»;</w:t>
      </w:r>
    </w:p>
    <w:p>
      <w:pPr>
        <w:pStyle w:val="ConsPlusNormal"/>
        <w:widowControl/>
        <w:ind w:left="426" w:hanging="0"/>
        <w:jc w:val="both"/>
        <w:rPr/>
      </w:pP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76"/>
        <w:gridCol w:w="516"/>
        <w:gridCol w:w="425"/>
        <w:gridCol w:w="1276"/>
        <w:gridCol w:w="567"/>
        <w:gridCol w:w="1268"/>
      </w:tblGrid>
      <w:tr>
        <w:trPr>
          <w:trHeight w:val="26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95,0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4 895,0» заменить цифрами «57 708,1»;</w:t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76"/>
        <w:gridCol w:w="516"/>
        <w:gridCol w:w="456"/>
        <w:gridCol w:w="1416"/>
        <w:gridCol w:w="576"/>
        <w:gridCol w:w="1250"/>
      </w:tblGrid>
      <w:tr>
        <w:trPr>
          <w:trHeight w:val="2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6,9</w:t>
            </w:r>
          </w:p>
        </w:tc>
      </w:tr>
      <w:tr>
        <w:trPr>
          <w:trHeight w:val="2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6,9</w:t>
            </w:r>
          </w:p>
        </w:tc>
      </w:tr>
      <w:tr>
        <w:trPr>
          <w:trHeight w:val="2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6,9</w:t>
            </w:r>
          </w:p>
        </w:tc>
      </w:tr>
      <w:tr>
        <w:trPr>
          <w:trHeight w:val="2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6,9</w:t>
            </w:r>
          </w:p>
        </w:tc>
      </w:tr>
      <w:tr>
        <w:trPr>
          <w:trHeight w:val="26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6,9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2 186,9» заменить цифрами «15 000,0»;</w:t>
      </w:r>
    </w:p>
    <w:p>
      <w:pPr>
        <w:pStyle w:val="ConsPlusNormal"/>
        <w:widowControl/>
        <w:ind w:left="426" w:hanging="0"/>
        <w:jc w:val="both"/>
        <w:rPr/>
      </w:pP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425"/>
        <w:gridCol w:w="425"/>
        <w:gridCol w:w="1276"/>
        <w:gridCol w:w="567"/>
        <w:gridCol w:w="1276"/>
      </w:tblGrid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 146,0</w:t>
            </w:r>
          </w:p>
        </w:tc>
      </w:tr>
    </w:tbl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</w:t>
      </w:r>
      <w:r>
        <w:rPr>
          <w:rFonts w:cs="Times New Roman" w:ascii="Times New Roman" w:hAnsi="Times New Roman"/>
          <w:bCs/>
          <w:sz w:val="24"/>
          <w:szCs w:val="24"/>
        </w:rPr>
        <w:t>744 146,0</w:t>
      </w:r>
      <w:r>
        <w:rPr>
          <w:rFonts w:cs="Times New Roman" w:ascii="Times New Roman" w:hAnsi="Times New Roman"/>
          <w:sz w:val="24"/>
          <w:szCs w:val="24"/>
        </w:rPr>
        <w:t>» заменить цифрами «756 959,1»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5-09-03T09:02:00Z</dcterms:modified>
  <cp:revision>575</cp:revision>
  <dc:subject/>
  <dc:title/>
</cp:coreProperties>
</file>