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 августа 2025 года                                                                                                №29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 27.11.2012 года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специализирова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го фонда 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городского округа города Сорс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ского округа города Сорска Республики Хакасия 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6"/>
          <w:szCs w:val="26"/>
        </w:rPr>
        <w:t>Внести  в приложение 1 к решению Совета депутатов города Сорска от 27.11.2012 года № 99 «Об утверждении реестра специализированного жилищного фонда  муниципального образования город Сорск» следующие изменения.</w:t>
      </w:r>
    </w:p>
    <w:p>
      <w:pPr>
        <w:pStyle w:val="Normal"/>
        <w:spacing w:before="0" w:after="0"/>
        <w:ind w:left="39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Руководствуясь распоряжениями администрации г. Сорска от 15.07.2025 года №№ 113-р, 114</w:t>
      </w:r>
      <w:r>
        <w:rPr/>
        <w:t>-р исключить из реестра специализированного жилищного фонда муниципального образования город Сорск следующие квартиры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Дружбы,  д. 1, кв. 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Кирова,  д. 38 , кв. 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3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М.С. Гурай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13:00Z</dcterms:created>
  <dc:creator>Saumi</dc:creator>
  <dc:description/>
  <cp:keywords/>
  <dc:language>en-US</dc:language>
  <cp:lastModifiedBy>Елена</cp:lastModifiedBy>
  <cp:lastPrinted>2025-08-26T09:35:00Z</cp:lastPrinted>
  <dcterms:modified xsi:type="dcterms:W3CDTF">2025-08-26T02:35:00Z</dcterms:modified>
  <cp:revision>7</cp:revision>
  <dc:subject/>
  <dc:title> </dc:title>
</cp:coreProperties>
</file>