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города Сорска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Хакасия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  <w:t>Сорығ город округыныӊ</w:t>
            </w:r>
          </w:p>
          <w:p>
            <w:pPr>
              <w:pStyle w:val="Normal"/>
              <w:jc w:val="center"/>
              <w:rPr/>
            </w:pPr>
            <w:r>
              <w:rPr/>
              <w:t>депутаттар чӧбi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июня 2025 года                                                                                                          № 286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отчете главы города Сорска о результатах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воей деятельности и деятельности </w:t>
      </w:r>
    </w:p>
    <w:p>
      <w:pPr>
        <w:pStyle w:val="Normal"/>
        <w:rPr/>
      </w:pPr>
      <w:r>
        <w:rPr>
          <w:sz w:val="25"/>
          <w:szCs w:val="25"/>
        </w:rPr>
        <w:t>администрации города Сорска за 2024 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Рассмотрев представленный главой города Сорска отчет о результатах своей деятельности и деятельности администрации города Сорска за 2024 год, руководствуясь п. 23 ст. 18 Устава городского округа города Сорска Республики Хакасия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ского округа города Сорска Республики Хакасия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чет главы города Сорска о результатах своей деятельности и деятельности администрации города Сорска за 2024 год, утвердить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о дня принятия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 Совета депутатов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991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57:00Z</dcterms:created>
  <dc:creator>Lena</dc:creator>
  <dc:description/>
  <cp:keywords/>
  <dc:language>en-US</dc:language>
  <cp:lastModifiedBy>Елена</cp:lastModifiedBy>
  <cp:lastPrinted>2025-06-30T13:23:00Z</cp:lastPrinted>
  <dcterms:modified xsi:type="dcterms:W3CDTF">2025-06-30T06:23:00Z</dcterms:modified>
  <cp:revision>15</cp:revision>
  <dc:subject/>
  <dc:title/>
</cp:coreProperties>
</file>