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города Сорска Республики</w:t>
            </w:r>
          </w:p>
          <w:p>
            <w:pPr>
              <w:pStyle w:val="Normal"/>
              <w:jc w:val="center"/>
              <w:rPr/>
            </w:pPr>
            <w:r>
              <w:rPr/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  <w:t>Сорығ город округыныӊ</w:t>
            </w:r>
          </w:p>
          <w:p>
            <w:pPr>
              <w:pStyle w:val="Normal"/>
              <w:jc w:val="center"/>
              <w:rPr/>
            </w:pPr>
            <w:r>
              <w:rPr/>
              <w:t>депутаттар чӧбi</w:t>
            </w:r>
          </w:p>
          <w:p>
            <w:pPr>
              <w:pStyle w:val="Normal"/>
              <w:jc w:val="center"/>
              <w:rPr/>
            </w:pPr>
            <w:r>
              <w:rPr/>
              <w:t>Хакас Республиканыӊ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6 июня 2025 года                                                                                         № 28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от  27.11.2012 года № 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реестра специализирова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жилищного фонда муниципального образования город Со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ссмотрев  ходатайство администрации города Сорска, 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ст.18 Устава городского округа города Сорск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овет депутатов городского округа города Сорска Республики Хакасия 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 в приложение 1 к решению Совета депутатов города Сорска от 27.11.2012 года № 99 «Об утверждении реестра специализированного жилищного фонда  муниципального образования город Сорск» следующие изменения.</w:t>
      </w:r>
    </w:p>
    <w:p>
      <w:pPr>
        <w:pStyle w:val="TextBody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В связи с приобретением квартиры для детей – сирот, оставшихся без попечения </w:t>
      </w:r>
      <w:r>
        <w:rPr/>
        <w:t>родителей  и лиц из их числа в возрасте до 23 лет включить в реестр специализированного жилищного фонда муниципального образования город Сорск следующую квартиру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Черногорск, ул. Генерала Тихонова, 11Б-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7,1</w:t>
            </w:r>
          </w:p>
        </w:tc>
      </w:tr>
    </w:tbl>
    <w:p>
      <w:pPr>
        <w:pStyle w:val="TextBody"/>
        <w:numPr>
          <w:ilvl w:val="1"/>
          <w:numId w:val="1"/>
        </w:numPr>
        <w:jc w:val="both"/>
        <w:rPr/>
      </w:pPr>
      <w:r>
        <w:rPr/>
        <w:t>Руководствуясь распоряжениями администрации г. Сорска от 17.06.2025 года №№ 98-р, 99-р исключить из реестра специализированного жилищного фонда муниципального образования город Сорск следующие квартиры:</w:t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г. Сорск, ул. Гагарина,  д. 6, кв. 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>г. Сорск, ул. Строительная,  д. 5 , кв. 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30,4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Г.В. Весел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М.С. Гурай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54:00Z</dcterms:created>
  <dc:creator>Saumi</dc:creator>
  <dc:description/>
  <cp:keywords/>
  <dc:language>en-US</dc:language>
  <cp:lastModifiedBy>Елена</cp:lastModifiedBy>
  <cp:lastPrinted>2025-06-18T11:04:00Z</cp:lastPrinted>
  <dcterms:modified xsi:type="dcterms:W3CDTF">2025-06-30T03:03:00Z</dcterms:modified>
  <cp:revision>14</cp:revision>
  <dc:subject/>
  <dc:title> </dc:title>
</cp:coreProperties>
</file>