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center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 города Сорска Республики</w:t>
            </w:r>
          </w:p>
          <w:p>
            <w:pPr>
              <w:pStyle w:val="Normal"/>
              <w:jc w:val="center"/>
              <w:rPr/>
            </w:pPr>
            <w:r>
              <w:rPr/>
              <w:t>Хакасия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915" cy="7423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Федерациязы</w:t>
            </w:r>
          </w:p>
          <w:p>
            <w:pPr>
              <w:pStyle w:val="Normal"/>
              <w:jc w:val="center"/>
              <w:rPr/>
            </w:pPr>
            <w:r>
              <w:rPr/>
              <w:t>Хакас Республиканыӊ</w:t>
            </w:r>
          </w:p>
          <w:p>
            <w:pPr>
              <w:pStyle w:val="Normal"/>
              <w:jc w:val="center"/>
              <w:rPr/>
            </w:pPr>
            <w:r>
              <w:rPr/>
              <w:t>Сорығ город округыныӊ</w:t>
            </w:r>
          </w:p>
          <w:p>
            <w:pPr>
              <w:pStyle w:val="Normal"/>
              <w:jc w:val="center"/>
              <w:rPr/>
            </w:pPr>
            <w:r>
              <w:rPr/>
              <w:t>депутаттар чӧбi</w:t>
            </w:r>
          </w:p>
          <w:p>
            <w:pPr>
              <w:pStyle w:val="Normal"/>
              <w:jc w:val="center"/>
              <w:rPr/>
            </w:pPr>
            <w:r>
              <w:rPr/>
              <w:t>Хакас Республиканы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3 мая 2025 года                                                                                                      № 27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Совета депутатов города Сорск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т 17.04.2012г. № 33 «Об утвержден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ожения «Об оплате труда муниципальных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служащих органов местного самоуправ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 Сорска»  (в редакции от 29.01.2013г. № 127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9.10.2013г.№ 229, от 27.05.2014г. № 31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31.01.2017г. № 675, от 28.06.2018г. № 101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12.07.2018г. № 109, от 20.12.2019г. № 26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25.06.2021г. № 384, от 30.06.2021г. № 38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29.03.2022г. № 451, от 20.02.2023г. № 4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29.08.2024г. № 191, от 29.10.2024г. № 223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5.04.2025г. № 263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Законом Республики Хакасия от 06.07.2007 № 39-ЗРХ «О муниципальной службе в Республике Хакасия», Постановлением правительства Республики Хакасия от 27.04.2010г. № 210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Республике Хакасия»,  ст.18 Устава городского округа города Сорска Республики Хакасия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городского округа города Сорска Республики Хакасия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Внести изменения в решение Совета депутатов города Сорска от 17.04.2012г. № 33 «Об утверждении  Положения «Об оплате труда муниципальных служащих органов местного самоуправления города Сорска»  (в редакции от 29.01.2013г. № 127, от 29.10.2013г. № 229, от 27.05.2014г. № 315, от 31.01.2017г. № 675, от 28.06.2018г. № 101, от 12.07.2018г. № 109, от 20.12.2019г. № 268, от 25.06.2021г. № 384, от 30.06.2021г. № 389, от 29.03.2022г. № 451, от 20.02.2023г. №49, от 29.08.2024г. № 191, от 29.10.2024г. № 223, от 25.04.2025г. № 263) (далее – Положение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 Приложение 1 к Положению дополнить строкам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379"/>
        <w:gridCol w:w="166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а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структурного отдела (опеки и попечительств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 379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секретарь административной комисси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227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секретарь комиссии по делам несовершеннолетних и защите их пра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227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а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(отдела опеки и попечительств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12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по охране тру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30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4. Настоящее решение вступает в силу со дня его принятия и распространяет свое действие на правоотношения, возникшие с 01 января 2025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                                                                                            Г.В. 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М.С. Гурай</w:t>
      </w:r>
    </w:p>
    <w:sectPr>
      <w:type w:val="nextPage"/>
      <w:pgSz w:w="11906" w:h="16838"/>
      <w:pgMar w:left="1418" w:right="113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5-05-27T08:56:00Z</cp:lastPrinted>
  <dcterms:modified xsi:type="dcterms:W3CDTF">2025-05-27T01:56:00Z</dcterms:modified>
  <cp:revision>3523</cp:revision>
  <dc:subject/>
  <dc:title/>
</cp:coreProperties>
</file>