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1820" cy="746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Сорыг городтың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1 февраля 2025 года                                                                                                № 24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4.12.2024г.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6-2027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.18 Устава городского округа города Сорска Республики Хакас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нести изменения в решение Совета депутатов города Сорска от 24.12.2024г. № 232 «О бюджете города Сорска Республики Хакасия на 2025 год и на плановый период 2026-2027 годов»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ложения 8, 10, 12 изменить и изложить в новой редакции.  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5-02-11T08:42:00Z</dcterms:modified>
  <cp:revision>501</cp:revision>
  <dc:subject/>
  <dc:title/>
</cp:coreProperties>
</file>