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024 года                                                                                                      №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12.2023г. № 122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на 2024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5-2026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(в редакции от 26.01.2024г. № 136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.02.2024г. № 140; от 12.03.2024г. № 146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10.04.2024г. № 154; от 28.06.2024г. №174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3.08.2024г. № 184; от 27.09.2024г. № 206;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09.10.2024г. № 208, от 25.10.2024г. № 210;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.10.2024г. № 215, от 15.11.2024г. № 217)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.7 ст.18 Устава муниципального образования город Сорск</w:t>
      </w:r>
      <w:r>
        <w:rPr>
          <w:sz w:val="24"/>
          <w:szCs w:val="24"/>
        </w:rPr>
        <w:t>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ести изменения в решение Совета депутатов города Сорска от 22.12.2023г. № 122 «О бюджете города Сорска Республики Хакасия на 2024 год и на плановый период 2025-2026 годов» (в редакции от 26.01.2024г. № 136; от 26.02.2024г. № 140; от 12.03.2024г. № 146; от 10.04.2024г. № 154; от 28.06.2024г. №174; от 23.08.2024г. № 184; от 27.09.2024г. № 206; от 09.10.2024г. № 208, от 25.10.2024г. № 210; от 31.10.2024г. № 215, от 15.11.2024г. № 217).  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1276" w:leader="none"/>
        </w:tabs>
        <w:ind w:left="9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1276" w:leader="none"/>
        </w:tabs>
        <w:ind w:left="900" w:hanging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ункты 1 статьи 1 изложить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1.Утвердить основные характеристики  бюджета города Сорска Республики Хакасия (далее - местный бюджет) на 2024 год с учетом дотаций, субсидий и субвенц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бщий объем доходов местного бюджета в сумме 876 292,9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общий объем расходов местного бюджета в сумме 889 855,5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ефицит местного бюджета в сумме 13 562,6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3. В приложении 1 «Источники внутреннего финансирования дефицита бюджета города Сорска Республики Хакасия на 2024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 554,6</w:t>
            </w:r>
          </w:p>
        </w:tc>
      </w:tr>
    </w:tbl>
    <w:p>
      <w:pPr>
        <w:pStyle w:val="Normal"/>
        <w:jc w:val="both"/>
        <w:rPr/>
      </w:pPr>
      <w:r>
        <w:rPr/>
        <w:tab/>
        <w:t>цифры «11 554,6» заменить цифрами «12 042,6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03"/>
        <w:gridCol w:w="12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6 192,9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цифры «876 192,9» заменить цифрами «888 292,9»;</w:t>
      </w:r>
    </w:p>
    <w:p>
      <w:pPr>
        <w:pStyle w:val="Normal"/>
        <w:ind w:firstLine="54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40"/>
        <w:gridCol w:w="124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7 747,5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>цифры «887 747,5» заменить цифрами «900 335,5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5140"/>
        <w:gridCol w:w="124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источников финансирования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074,6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13 074,6» заменить цифрами «13 562,6».</w:t>
      </w:r>
    </w:p>
    <w:p>
      <w:pPr>
        <w:pStyle w:val="ConsPlusNormal"/>
        <w:widowControl/>
        <w:tabs>
          <w:tab w:val="clear" w:pos="708"/>
          <w:tab w:val="left" w:pos="426" w:leader="none"/>
          <w:tab w:val="left" w:pos="127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4. Приложения 3, 8, 10, 12 изменить и изложить в новой редакции.    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Решение вступает в силу после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города Сорска                                     Г.В. Весело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М.С. Гурай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Люя</cp:lastModifiedBy>
  <cp:lastPrinted>2012-12-26T10:55:00Z</cp:lastPrinted>
  <dcterms:modified xsi:type="dcterms:W3CDTF">2024-11-22T04:00:00Z</dcterms:modified>
  <cp:revision>481</cp:revision>
  <dc:subject/>
  <dc:title/>
</cp:coreProperties>
</file>