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« 23 » декабря  2024 г.                  </w:t>
        <w:tab/>
        <w:t xml:space="preserve"> </w:t>
        <w:tab/>
        <w:tab/>
        <w:tab/>
        <w:t xml:space="preserve">                                 № 464 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 отмене постановления администрации г. Сорска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434-п от 04.12.2024 г. «О внесении изменений в постановление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. Сорска от 18.09.2023 г. № 366-п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О прогнозном плане приватизации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имущества муниципального образова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 на 2024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В соответствии с Федеральным законом № 178-ФЗ от 21.12.2001 года «О приватизации государственного и муниципального имущества», Уставом муниципального образования город Сорск и Положением «О приватизации муниципального имущества муниципального образования  город Сорск Республики Хакасия», утвержденным решением Совета депутатов города Сорска от 27.02.2020 г. № 285, администрация города Сорска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тменить постановление администрации г. Сорска № 434-п от 04.12.2024 года «О внесении изменений в постановление  администрации г. Сорска от 18.10.2023 года № 366-п  «О прогнозном плане приватизации муниципального имущества муниципального образования город Сорск на 2024 год».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данное постановление в</w:t>
      </w:r>
      <w:r>
        <w:rPr>
          <w:color w:val="000000"/>
          <w:sz w:val="26"/>
          <w:szCs w:val="26"/>
          <w:lang w:val="en-US" w:eastAsia="ru-RU"/>
        </w:rPr>
        <w:t xml:space="preserve"> информационном бюллетене «Сорский городской вестник»</w:t>
      </w:r>
      <w:r>
        <w:rPr>
          <w:sz w:val="26"/>
          <w:szCs w:val="26"/>
        </w:rPr>
        <w:t>, разместить на официальном сайте администрации города Сорска Республики Хакасия.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 xml:space="preserve">М.С. Гурай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5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w="11906" w:h="16838"/>
      <w:pgMar w:left="1531" w:right="707" w:gutter="0" w:header="0" w:top="53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7:26:00Z</dcterms:created>
  <dc:creator>User</dc:creator>
  <dc:description/>
  <cp:keywords/>
  <dc:language>en-US</dc:language>
  <cp:lastModifiedBy>Зинченко</cp:lastModifiedBy>
  <cp:lastPrinted>2024-09-27T13:48:00Z</cp:lastPrinted>
  <dcterms:modified xsi:type="dcterms:W3CDTF">2024-12-24T04:43:00Z</dcterms:modified>
  <cp:revision>4</cp:revision>
  <dc:subject/>
  <dc:title/>
</cp:coreProperties>
</file>