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1</w:t>
            </w:r>
            <w:r>
              <w:rPr>
                <w:b w:val="false"/>
                <w:sz w:val="22"/>
                <w:u w:val="single"/>
                <w:lang w:val="en-US"/>
              </w:rPr>
              <w:t>6</w:t>
            </w:r>
            <w:r>
              <w:rPr>
                <w:b w:val="false"/>
                <w:sz w:val="22"/>
                <w:u w:val="single"/>
              </w:rPr>
              <w:t xml:space="preserve"> января 202</w:t>
            </w:r>
            <w:r>
              <w:rPr>
                <w:b w:val="false"/>
                <w:sz w:val="22"/>
                <w:u w:val="single"/>
                <w:lang w:val="en-US"/>
              </w:rPr>
              <w:t>5</w:t>
            </w:r>
            <w:r>
              <w:rPr>
                <w:b w:val="false"/>
                <w:sz w:val="22"/>
                <w:u w:val="single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  <w:lang w:val="en-US"/>
              </w:rPr>
              <w:t>87</w:t>
            </w:r>
            <w:r>
              <w:rPr>
                <w:b w:val="false"/>
                <w:bCs/>
                <w:sz w:val="22"/>
                <w:u w:val="single"/>
              </w:rPr>
              <w:t>/</w:t>
            </w:r>
            <w:r>
              <w:rPr>
                <w:b w:val="false"/>
                <w:bCs/>
                <w:sz w:val="22"/>
                <w:u w:val="single"/>
                <w:lang w:val="en-US"/>
              </w:rPr>
              <w:t>461</w:t>
            </w:r>
            <w:r>
              <w:rPr>
                <w:b w:val="false"/>
                <w:bCs/>
                <w:sz w:val="22"/>
                <w:u w:val="single"/>
              </w:rPr>
              <w:t>-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highlight w:val="yellow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территориальной избирательной комиссии города С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учению организаторов выборов, иных участников избирательного процесса, повышению правовой культуры и информированию избирателе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отчет о работе территориальной избирательной комиссии города Сорска по обучению организаторов выборов, иных участников избирательного процесса, повышению правовой культуры и информированию избирателей за 2024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аботе территориальной избирательной комиссии города Сорска по обучению организаторов выборов, иных участников избирательного процесса, повышению правовой культуры и информированию избирателей за 2024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от 1</w:t>
      </w:r>
      <w:r>
        <w:rPr>
          <w:szCs w:val="22"/>
          <w:lang w:val="en-US"/>
        </w:rPr>
        <w:t>6</w:t>
      </w:r>
      <w:r>
        <w:rPr>
          <w:szCs w:val="22"/>
        </w:rPr>
        <w:t xml:space="preserve"> января 202</w:t>
      </w:r>
      <w:r>
        <w:rPr>
          <w:szCs w:val="22"/>
          <w:lang w:val="en-US"/>
        </w:rPr>
        <w:t>5</w:t>
      </w:r>
      <w:r>
        <w:rPr>
          <w:szCs w:val="22"/>
        </w:rPr>
        <w:t xml:space="preserve"> года № </w:t>
      </w:r>
      <w:r>
        <w:rPr>
          <w:szCs w:val="22"/>
          <w:lang w:val="en-US"/>
        </w:rPr>
        <w:t>87</w:t>
      </w:r>
      <w:r>
        <w:rPr>
          <w:szCs w:val="22"/>
        </w:rPr>
        <w:t>/</w:t>
      </w:r>
      <w:r>
        <w:rPr>
          <w:szCs w:val="22"/>
          <w:lang w:val="en-US"/>
        </w:rPr>
        <w:t>461</w:t>
      </w:r>
      <w:r>
        <w:rPr>
          <w:szCs w:val="22"/>
        </w:rPr>
        <w:t>-5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Сорска по повышению правовой культуры избирателей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ю организаторов выб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Территориальной избирательной комиссии г. Сорска в 2024 году была направлена н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и проведение  выборов Президент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и проведение дополнительных выборов депутата Государственной Думы Российской Федерации восьмого созы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и проведение  выборов  главы города Сорска Республики Хакас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Организацию обучения членов территориальной, участковых комиссий №№ 119-123 и резерва составов участковых комисс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ы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 и других участников избир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4"/>
      </w:tblGrid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ечение  всего периода регулярно предоставлялась методическая литература по вопросам избирательного права участковым избирательным комиссиям, для учителей истории и обществознания средней школы № 3, начальников летних оздоровительных лагерей, заместителей директоров школ, ответственных за гражданско-правовое воспитание учащихся, для работников Единой сети библиотек муниципального образования г. С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лась организационно-методическая поддержка Сорской школе № 3 с углублённым изучением отдельных предметов как базовой школе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ались данные  паспортов  избирательных участ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ТИК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ном объеме реализованы мероприятия по обучению кадров избирательных комиссий и других участников избирательного (референдумного) процесса на 202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ована информационно – разъяснительная деятельность территориальной избирательной комиссии города Сорска в период избирательных камп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  комиссия города Сорска, участковые избирательные   комиссии</w:t>
              <w:br/>
            </w:r>
          </w:p>
        </w:tc>
      </w:tr>
      <w:tr>
        <w:trPr>
          <w:trHeight w:val="90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 план взаимодействия ТИК с общественной организацией инвалидов города Со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>
          <w:trHeight w:val="90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молодёжного движения города Сорска привлекались к мероприятиям, организованными территориальной избирательной комиссией города Сорска, оказано содействие волонтерскому движению Перв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>
          <w:trHeight w:val="90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а программа по формированию основ гражданско-правовой культуры детей дошкольного и младшего школьного возраста «Растим юного граждани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, июле провели семинары с председателями, заместителями председателей и секретарями участковых комиссий «Цели и задачи избирательных комиссий в период подготовки и проведения  выборов. Новое в законодатель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февраля – марта, августа-сентября провели обучающие семинары и практические занятия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, секретарь ТИК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участвовала во всех мероприятия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</w:tr>
      <w:tr>
        <w:trPr>
          <w:trHeight w:val="5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ами Контрольно-ревизионной службы (КРС) при Территориальной избирательной комиссии города Сорска изучались инструктивные и методические материа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руководитель КРС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марте, в октябре провели совещания с членами ТИК, председателями УИК по итогам  выборов в федеральные и муниципальные органы в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мере избирательных участков № 120 и  № 122 провели деловую игру «День выбор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 всего периода была организована просветительская работа с общественной организацией инвалидов и Советом ветеран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проводились рабочие встречи с сотрудниками редакции газеты-бюллетеня «Сорский молибден» и «Сорский городской вестни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лось расширение делового партнерства с Единой сетью библиотек муниципального образования г. Сорск, музеем им. В.В. Андрияшева, учреждениями дополнительного образования г.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лась 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 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 проводилась 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 и в газете «Сорский городской вестник» осуществлялось на протяжении все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  <w:t>проводились мероприятия по отдельному плану во всех образовательных учрежд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преле проводили викторину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 было организовано взаимодействия территориальной избирательной комиссии города Сорска с Управлением культуры, спорта и молоде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о оказано содействие учителям МБОУ Сорская СОШ № 3 в подготовке учащихся к олимпиаде по основам избирательного права и процесса среди будущих избирателей в рамках республиканского слета «Мы – будущие избират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ли участие учащихся школ города в Летней школе молодого избирателя «Право выб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К города Сорска занималась просветительской работой в летних пришкольных оздоровительных лагер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еврале организовали и провели Неделю молодого избир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ли 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, Конститу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работа с базовой школой ТИК МБОУ Сорская СОШ № 3 г. Сорска по обеспечению методической помощи в области изучения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феврале были организованы выставки в школьных и муниципа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25-01-16T16:23:00Z</cp:lastPrinted>
  <dcterms:modified xsi:type="dcterms:W3CDTF">2025-01-16T08:24:00Z</dcterms:modified>
  <cp:revision>66</cp:revision>
  <dc:subject/>
  <dc:title>РЕСПУБЛИКА ХАКАСИЯ</dc:title>
</cp:coreProperties>
</file>