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47065" cy="809625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 18 » декабря 20</w:t>
      </w:r>
      <w:r>
        <w:rPr>
          <w:rFonts w:cs="Times New Roman" w:ascii="Times New Roman" w:hAnsi="Times New Roman"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sz w:val="26"/>
          <w:szCs w:val="26"/>
        </w:rPr>
        <w:t>4 г.                                                                                      № 461-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Об установлении норматива стоимости </w:t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1 квадратного метра общей площади</w:t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жилого помещения на </w:t>
      </w:r>
      <w:r>
        <w:rPr>
          <w:rFonts w:cs="Times New Roman" w:ascii="Times New Roman" w:hAnsi="Times New Roman"/>
          <w:sz w:val="26"/>
          <w:szCs w:val="24"/>
          <w:lang w:val="en-US"/>
        </w:rPr>
        <w:t>I</w:t>
      </w:r>
      <w:r>
        <w:rPr>
          <w:rFonts w:cs="Times New Roman" w:ascii="Times New Roman" w:hAnsi="Times New Roman"/>
          <w:sz w:val="26"/>
          <w:szCs w:val="24"/>
        </w:rPr>
        <w:t xml:space="preserve"> квартал 2025 года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4"/>
        </w:rPr>
        <w:t>В соответствии с Постановлением Правительства Российской Федерации от 17.12.2010г. № 1050 (ред. от 30.12.2017)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администрации города Сорска от 15.01.2020 г. № 12-п «Об утверждении муниципальной программы «Обеспечение жильем молодых семей в муниципальном образовании город Сорск на 2020-2022 годы», руководствуясь Уставом муниципального образования город Сорск, на основании справки ООО «Центр оценки и аудита» о рыночной стоимости 1 квадратного метра общей площади благоустроенных квартир, домовладений на вторичном рынке жилья в городе Сорске от 17.12.2024 г. № 145/24, администрация города Сорска Республики Хакасия,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Установить на первый квартал 2025 года норматив стоимости 1 квадратного метра общей площади жилого помещения в городе Сорске для обеспечения жильем молодых семей, в размере 27000,00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Настоящее постановление опубликовать в Информационном бюллетене «Сорский городской вестник» и на официальном сайте администрации города Сорска Республики Хакас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Контроль за исполнением данного постановления возложить на заместителя главы города по социальным вопросам.</w:t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Глава  города Сорска                                                                            М.С. Гурай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9:11:00Z</dcterms:created>
  <dc:creator>3</dc:creator>
  <dc:description/>
  <cp:keywords/>
  <dc:language>en-US</dc:language>
  <cp:lastModifiedBy>Зинченко</cp:lastModifiedBy>
  <cp:lastPrinted>2024-12-17T14:55:00Z</cp:lastPrinted>
  <dcterms:modified xsi:type="dcterms:W3CDTF">2024-12-20T08:07:00Z</dcterms:modified>
  <cp:revision>5</cp:revision>
  <dc:subject/>
  <dc:title/>
</cp:coreProperties>
</file>