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</w:t>
            </w:r>
            <w:r>
              <w:rPr>
                <w:b w:val="false"/>
                <w:sz w:val="22"/>
                <w:u w:val="single"/>
                <w:lang w:val="en-US"/>
              </w:rPr>
              <w:t>6</w:t>
            </w:r>
            <w:r>
              <w:rPr>
                <w:b w:val="false"/>
                <w:sz w:val="22"/>
                <w:u w:val="single"/>
              </w:rPr>
              <w:t xml:space="preserve"> января 202</w:t>
            </w:r>
            <w:r>
              <w:rPr>
                <w:b w:val="false"/>
                <w:sz w:val="22"/>
                <w:u w:val="single"/>
                <w:lang w:val="en-US"/>
              </w:rPr>
              <w:t>5</w:t>
            </w:r>
            <w:r>
              <w:rPr>
                <w:b w:val="false"/>
                <w:sz w:val="22"/>
                <w:u w:val="single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  <w:lang w:val="en-US"/>
              </w:rPr>
              <w:t>87</w:t>
            </w:r>
            <w:r>
              <w:rPr>
                <w:b w:val="false"/>
                <w:bCs/>
                <w:sz w:val="22"/>
                <w:u w:val="single"/>
              </w:rPr>
              <w:t>/</w:t>
            </w:r>
            <w:r>
              <w:rPr>
                <w:b w:val="false"/>
                <w:bCs/>
                <w:sz w:val="22"/>
                <w:u w:val="single"/>
                <w:lang w:val="en-US"/>
              </w:rPr>
              <w:t>460</w:t>
            </w:r>
            <w:r>
              <w:rPr>
                <w:b w:val="false"/>
                <w:bCs/>
                <w:sz w:val="22"/>
                <w:u w:val="single"/>
              </w:rPr>
              <w:t>-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контрольно – ревизионной службы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города С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зультатах ее деятельно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отчет о работе Контрольно – ревизионной службы при территориальной избирательной комиссии города Сорска за 2024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отчет о работе Контрольно – ревизионной службы при территориальной избирательной комиссии города Сорска 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 xml:space="preserve">к постановлению территориальной 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избирательной комиссии города Сорска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</w:rPr>
      </w:pPr>
      <w:r>
        <w:rPr>
          <w:bCs/>
        </w:rPr>
        <w:t>от 1</w:t>
      </w:r>
      <w:r>
        <w:rPr>
          <w:bCs/>
          <w:lang w:val="en-US"/>
        </w:rPr>
        <w:t>6</w:t>
      </w:r>
      <w:r>
        <w:rPr>
          <w:bCs/>
        </w:rPr>
        <w:t xml:space="preserve"> января 202</w:t>
      </w:r>
      <w:r>
        <w:rPr>
          <w:bCs/>
          <w:lang w:val="en-US"/>
        </w:rPr>
        <w:t>5</w:t>
      </w:r>
      <w:r>
        <w:rPr>
          <w:bCs/>
        </w:rPr>
        <w:t xml:space="preserve"> года № </w:t>
      </w:r>
      <w:r>
        <w:rPr>
          <w:bCs/>
          <w:lang w:val="en-US"/>
        </w:rPr>
        <w:t>87/460</w:t>
      </w:r>
      <w:r>
        <w:rPr>
          <w:bCs/>
        </w:rPr>
        <w:t>-5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sz w:val="28"/>
          <w:szCs w:val="20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о работе Контрольно - ревизионной службы при территориальной избирательной комиссии города Сорска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за 202</w:t>
      </w:r>
      <w:r>
        <w:rPr>
          <w:b/>
          <w:bCs/>
          <w:sz w:val="28"/>
          <w:szCs w:val="20"/>
          <w:lang w:val="en-US"/>
        </w:rPr>
        <w:t>4</w:t>
      </w:r>
      <w:r>
        <w:rPr>
          <w:b/>
          <w:bCs/>
          <w:sz w:val="28"/>
          <w:szCs w:val="20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543"/>
        <w:gridCol w:w="22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Срок (период) ис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ены законодательные акты, инструктивный материал, методические рекомендации, касающиеся деятельности территориальной избирательной комиссии города Сорска в период подготовки и проведения выборов в федеральные и муниципальные органы в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сентябр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Оказана практическая помощь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 в подготовке документов для проверки судимости  включенных в резерв составов участковых комиссий, а также кандидатов на должность главы города Сорс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4 года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ено соблюдение целевого расходования денежных средств регионального и муниципального бюджета, выделенных ТИК г.Сорска на подготовку и проведение выборов в федеральные и муниципальные органы в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лена справ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Март,октя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4 года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0"/>
              </w:rPr>
              <w:t xml:space="preserve">Подготовлен отчет о работе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  <w:szCs w:val="20"/>
              </w:rPr>
              <w:t xml:space="preserve"> в 2024 го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4 года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0"/>
              </w:rPr>
              <w:t xml:space="preserve">Проведено заседание территориальной избирательной комиссии города Сорска  по вопросу работы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  <w:szCs w:val="20"/>
              </w:rPr>
              <w:t xml:space="preserve"> в 2024 году и анализа ее деятельности в период выборов 2024 г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подведение итогов работы КРС за 2024 год, определение основных направлений деятельности КРС и принятие плана работы КРС на 2025 год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16 янва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5 года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25-01-16T16:38:00Z</cp:lastPrinted>
  <dcterms:modified xsi:type="dcterms:W3CDTF">2025-01-16T08:38:00Z</dcterms:modified>
  <cp:revision>50</cp:revision>
  <dc:subject/>
  <dc:title>РЕСПУБЛИКА ХАКАСИЯ</dc:title>
</cp:coreProperties>
</file>