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ояснительная записка к изменению бюджета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1.10.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гласно Постановления Правительства Республики Хакасия от 09.09.2024 № 520 "О внесении изменений в распределение иных межбюджетных трансфертов бюджетам муниципальных образований Республики Хакас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4 год", увеличен план на обеспечение выплат ежемесячного денежного вознаграждения за классное руководство педагогическим работникам на 5 326,5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гласно Закона Республики Хакасия от 09.10.2024 № 69-ЗРХ «О республиканском бюджете Республики Хакасия на 2024 год и на плановый период 2025 и 2026 годов», увеличен план в 2024 году по субвенции на осуществление первичного воинского учета органами местного самоуправления на 2,5  тыс. руб.; уменьшен план в 2024 году по 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на 2 190,0 тыс. руб.; уменьшен план в 2024 году по субсидии на поддержку и развитие систем коммунального комплекса на 310,0 тыс. руб.; уменьшен план в 2024 году по субсидии на реализацию мероприятий по предоставлению школьного питания в сумме 200,0 тыс. руб.; уменьшен план в 2024 году по субсидии на реализацию мероприятий, направленных на энергосбережение и повышение энергетической эффективности в сумме 1 138,9 тыс. руб.; уменьшен план в 2024 году по субвенции на содержание ребенка, находящегося под опекой, попечительством, а также вознаграждение, причитающееся опекуну (попечителю), приемному родителю в сумме 7 201,0 тыс. руб.; уменьшен план в 2024 году по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300,0 тыс. руб. Снят план в 2024 году по субсидии на государственную поддержку организаций, входящих в систему спортивной подготовки в сумме 150,0 тыс. руб.; снят план в 2024 году по субсидии на дополнительное профессиональное образование муниципальных служащих и глав муниципальных образований Республики Хакасия в сумме 55,5 тыс. руб. Добавлен план в 2025 году по субсидии на поддержку и развитие систем коммунального комплекса в сумме 14 000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оступления доходов на 01 октября 2024 года в местный бюджет увеличен план по НДФЛ в сумме 10 500,0 тыс. руб.; по штрафам, санкциям, возмещению ущерба в сумме 47,7 тыс. руб. (см. Приложение 3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доходов на 2024 год увеличен на 4 331,3 тыс. руб. и составляет 864 332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доходов на 2025 год увеличена на 14 000,0 тыс. руб. и составляет 481 293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Расходы 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изменена в сторону увеличения на 4 589,6 тыс. руб. и составляет 877 824,2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900,0 тыс. руб. по администрации для полного исполнения документов, выданных Арбитражным судом РХ и поступивших в орган Федерального казначе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обор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2,5 тыс. руб.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изменена на 1 424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личены расходы на 766,0 тыс. руб. по МП «Управление муниципальным имуществом» для полного исполнения документов, выданных Арбитражным судом РХ и поступивших в орган Федерального казначе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2 190,0 тыс. руб. по подпрограмме «Автомобильные дороги на территории муниципального образования город Сорск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Жилищно - 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меньшена на 1 448,90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10,0 тыс. руб. по МП «Поддержка и развитие коммунальных систем в муниципальном образовании город Сорс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 138,9 тыс. руб. по МП «Энергосбережение и повышение энергоэффективности в муниципальном образовании город Сор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изменена на 13 996,0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14 251,5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 000,0 тыс. руб. по подпрограмме «Обеспечение доступности дошкольного образования» на оплату труда и коммунальные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7 326,5 тыс. руб. по подпрограмме «Обеспечение доступности общего образования», в том числе 2 000,0 тыс. руб. на оплату труда и коммунальные услуги; 5 326,5 тыс. руб. на выплаты ежемесячного вознаграждения за классное руководство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00,0 тыс. руб. по подпрограмме «Обеспечение доступности дополнительного образования» на оплату труда и коммунальны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650,0 тыс. руб. по ОО на оплату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775,0 тыс. руб. по ЦБ ОО на оплату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255,5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00,0 тыс. руб. по подпрограмме «Школьное пит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5,5 тыс. руб. по МП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по этому разделу изменены на 7 286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по подпрограмме «Старшее поколение» на 215,0 тыс. руб. на выплату доплаты к пен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меньшены расходы на 7 501,0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00,0 тыс. руб. – компенсации части родительской пла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7 201,0 тыс. руб. – ежемесячные денежные средства на содержание детей – сир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по этому разделу уменьшены на 150,0 тыс. руб. по МП «Развитие физической культуры, спорта, молодежной политики, туризма в муниципальном образовании города Сорска» на оказание адресной финансовой поддержки спортивным организациям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очники 2024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увеличен на 259,0 тыс. руб. за счет изменения собственных средств и составляет 13 492,0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2025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на 2025г. увеличена на 14 000,0 тыс. руб. по МП «Поддержка и развитие коммунальных систем в муниципальном образовании город Сорск» за счет средств республиканского бюджета и составляет 484 634,5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очники 2025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остался без изменения и составляет 3 341,2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М.Н. Бондаренк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4-10-08T11:30:00Z</cp:lastPrinted>
  <dcterms:modified xsi:type="dcterms:W3CDTF">2024-10-21T08:36:00Z</dcterms:modified>
  <cp:revision>2676</cp:revision>
  <dc:subject/>
  <dc:title/>
</cp:coreProperties>
</file>