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024 года                                                                                                      №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2.2023г. № 122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на 2024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5-2026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6.01.2024г. № 136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2.2024г. № 140; от 12.03.2024г. № 146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10.04.2024г. № 154; от 28.06.2024г. №174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3.08.2024г. № 184; от 27.09.2024г. № 206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9.10.2024г. № 208)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7 ст.18 Устава муниципального образования город Сорск</w:t>
      </w:r>
      <w:r>
        <w:rPr>
          <w:sz w:val="24"/>
          <w:szCs w:val="24"/>
        </w:rPr>
        <w:t>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27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изменения в решение Совета депутатов города Сорска от 22.12.2023г. № 122 «О бюджете города Сорска Республики Хакасия на 2024 год и на плановый период 2025-2026 годов» (в редакции от 26.01.2024г. № 136; от 26.02.2024г. № 140; от 12.03.2024г. № 146; от 10.04.2024г. № 154; от 28.06.2024г. №174; от 23.08.2024г. № 184; от 27.09.2024г. № 206; от 09.10.2024г. № 208).  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1276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276" w:leader="none"/>
        </w:tabs>
        <w:ind w:left="900" w:hanging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ы 1, 2 статьи 1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1.Утвердить основные характеристики  бюджета города Сорска Республики Хакасия (далее - местный бюджет) на 2024 год с учетом дотаций, субсид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щий объем доходов местного бюджета в сумме 864 332,2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бщий объем расходов местного бюджета в сумме 877 824,2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фицит местного бюджета в сумме 13 492,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 местного бюджета на 2025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481 293,3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484 634,5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3 341,2 тыс. руб.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ункт 9 статьи 1 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дить величину дорожного фонда администрации города Сорск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 2024 год в сумме 26 734,3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 2025 год в сумме 2 982,7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2026 год в сумме 4 022,6 тыс. руб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4. В приложении 1 «Источники внутреннего финансирования дефицита бюджета города Сорска Республики Хакасия на 2024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713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 713,0» заменить цифрами «11 972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140"/>
        <w:gridCol w:w="124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 601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861 601,6» заменить цифрами «876 332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140"/>
        <w:gridCol w:w="124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3 314,6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873 314,6» заменить цифрами «888 304,2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140"/>
        <w:gridCol w:w="124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источников финансирования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233,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13 233,0» заменить цифрами «13 492,0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 приложении 2 «Источники внутреннего финансирования дефицита бюджета города Сорска Республики Хакасия на плановый период 2025 и 2026 годов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3889"/>
        <w:gridCol w:w="1214"/>
        <w:gridCol w:w="1276"/>
      </w:tblGrid>
      <w:tr>
        <w:trPr>
          <w:trHeight w:val="51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79 29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87 17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79 293,3» заменить цифрами «493 293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3889"/>
        <w:gridCol w:w="1214"/>
        <w:gridCol w:w="1276"/>
      </w:tblGrid>
      <w:tr>
        <w:trPr>
          <w:trHeight w:val="51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80 80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88 730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480 804,5» заменить цифрами «494 804,5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Приложения 3, 4, 8, 9, 10, 11, 12, 13 изменить и изложить в новой редакции.    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Решение вступает в силу после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города Сорска                                     Г.В. Веселова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М.С. Гурай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Люя</cp:lastModifiedBy>
  <cp:lastPrinted>2012-12-26T10:55:00Z</cp:lastPrinted>
  <dcterms:modified xsi:type="dcterms:W3CDTF">2024-10-21T08:26:00Z</dcterms:modified>
  <cp:revision>458</cp:revision>
  <dc:subject/>
  <dc:title/>
</cp:coreProperties>
</file>