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4320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</w:t>
            </w:r>
            <w:r>
              <w:rPr>
                <w:b w:val="false"/>
                <w:sz w:val="24"/>
                <w:szCs w:val="24"/>
                <w:u w:val="single"/>
                <w:lang w:val="en-US"/>
              </w:rPr>
              <w:t>6</w:t>
            </w:r>
            <w:r>
              <w:rPr>
                <w:b w:val="false"/>
                <w:sz w:val="24"/>
                <w:szCs w:val="24"/>
                <w:u w:val="single"/>
              </w:rPr>
              <w:t xml:space="preserve"> января 202</w:t>
            </w:r>
            <w:r>
              <w:rPr>
                <w:b w:val="false"/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b w:val="false"/>
                <w:sz w:val="24"/>
                <w:szCs w:val="24"/>
                <w:u w:val="single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87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/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458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-5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2" w:leader="none"/>
          <w:tab w:val="left" w:pos="7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 работе территориальной избирательной комиссии города </w:t>
      </w:r>
    </w:p>
    <w:p>
      <w:pPr>
        <w:pStyle w:val="Normal"/>
        <w:tabs>
          <w:tab w:val="clear" w:pos="708"/>
          <w:tab w:val="center" w:pos="4672" w:leader="none"/>
          <w:tab w:val="left" w:pos="7965" w:leader="none"/>
        </w:tabs>
        <w:jc w:val="center"/>
        <w:rPr/>
      </w:pPr>
      <w:r>
        <w:rPr>
          <w:b/>
          <w:sz w:val="28"/>
          <w:szCs w:val="28"/>
        </w:rPr>
        <w:t>Сорска и результатах ее деятельно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отрев отчет о работе территориальной избирательной комиссии города Сорска и результатах ее деятельности за 2024 год, территориальная избирательная комиссия города Сорск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 отчет о работе территориальной избирательной комиссии города Сорска и результатах ее деятельности за 2024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  <w:t>Приложение</w:t>
      </w:r>
    </w:p>
    <w:p>
      <w:pPr>
        <w:pStyle w:val="Normal"/>
        <w:jc w:val="right"/>
        <w:rPr/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к постановлению территориальной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избирательной комиссии города Сорск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 xml:space="preserve">от 16 января 2025 года № </w:t>
      </w:r>
      <w:r>
        <w:rPr>
          <w:szCs w:val="22"/>
          <w:lang w:val="en-US"/>
        </w:rPr>
        <w:t>87</w:t>
      </w:r>
      <w:r>
        <w:rPr>
          <w:szCs w:val="22"/>
        </w:rPr>
        <w:t>/</w:t>
      </w:r>
      <w:r>
        <w:rPr>
          <w:szCs w:val="22"/>
          <w:lang w:val="en-US"/>
        </w:rPr>
        <w:t>458</w:t>
      </w:r>
      <w:r>
        <w:rPr>
          <w:szCs w:val="22"/>
        </w:rPr>
        <w:t>-5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 работе территориальной избирательной комиссии </w:t>
        <w:br/>
        <w:t xml:space="preserve">города Сорска и результатах ее деятельности </w:t>
        <w:br/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территориальной избирательной комиссии города Сорска в 2024 году была направлена на решение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 проведение выборов Президента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у и проведение дополнительных выборов депутата </w:t>
      </w:r>
      <w:r>
        <w:rPr>
          <w:rFonts w:eastAsia="Calibri"/>
          <w:sz w:val="28"/>
          <w:szCs w:val="28"/>
        </w:rPr>
        <w:t xml:space="preserve">Государственной Думы Федерального Собрания Российской Федерации </w:t>
      </w:r>
      <w:r>
        <w:rPr>
          <w:sz w:val="28"/>
          <w:szCs w:val="28"/>
        </w:rPr>
        <w:t>восьмого созы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Подготовку и проведение выборов главы города Сорска Республики Хака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 Организация обучения членов территориальной избирательной комиссии города Сорска, участковых избирательных комиссий №№ 119-123 и резерва составов участковых комиссий, а также различных категорий участников избирательного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ведены мероприятия, связанные с организационным и информационным обеспечением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 и других участников избирательного процесс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го проведено 35 заседаний комиссий, на которых принято 153 постановл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сновные вопросы, рассмотренные на заседаниях </w:t>
      </w:r>
    </w:p>
    <w:p>
      <w:pPr>
        <w:pStyle w:val="Normal"/>
        <w:spacing w:lineRule="auto" w:line="480" w:before="0" w:after="120"/>
        <w:ind w:left="283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рриториальной избирательной комиссии города Сорска</w:t>
      </w:r>
    </w:p>
    <w:tbl>
      <w:tblPr>
        <w:tblW w:w="92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513"/>
        <w:gridCol w:w="1806"/>
      </w:tblGrid>
      <w:tr>
        <w:trPr>
          <w:trHeight w:val="85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те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Cs w:val="28"/>
              </w:rPr>
              <w:t>Дата провед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 итогах работы территориальной избирательной комиссии города Сорска за 2024 год.</w:t>
            </w:r>
            <w:r>
              <w:rPr>
                <w:i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Об итогах работы контрольно-ревизионной службы при территориальной избирательной комиссии города Сорска за 2024 г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Об итогах работы ТИК по противодействию коррупции за 2024 год.</w:t>
            </w:r>
            <w:r>
              <w:rPr>
                <w:i/>
                <w:color w:val="000000"/>
                <w:sz w:val="28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 итогах работы ТИК 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муниципальном образовании город Сорск в 2024 год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 организации адресного информирования и оповещения избирателей членами участковых избирательных комиссий в период подготовки и проведения выборов Президента Российской Федера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 организации закупок товаров, работ и услу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Комплексе мероприятий по обучению кадров избирательных комиссий и других участников избирательного (референдумного) процесса в Республике Хакасия в 2024 году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ведение недели молодого избирателя в МО г. Сорс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нятие постановлений, связанных с подготовкой и проведением выборов Президента Российской Федераци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готовности избирательных комиссий города Сорска к проведению выборов Президента Российской Федерации 15-17 марта 2024 г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 поощрении организаторов выборов и других участников избирательного процесс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одведение итогов избирательной кампании по выборам</w:t>
            </w:r>
            <w:r>
              <w:rPr>
                <w:sz w:val="28"/>
                <w:szCs w:val="28"/>
              </w:rPr>
              <w:t xml:space="preserve"> Президента Российской Федерации 15-17 марта 2024 год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 плане мероприятий по гражданско – правовому просвещению в летний период в пришкольных детских оздоровительных лагерях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 начале избирательной кампании по выборам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 xml:space="preserve">главы </w:t>
            </w:r>
            <w:r>
              <w:rPr>
                <w:color w:val="000000"/>
                <w:sz w:val="28"/>
                <w:szCs w:val="28"/>
              </w:rPr>
              <w:t xml:space="preserve">города Сорска </w:t>
            </w:r>
            <w:r>
              <w:rPr>
                <w:color w:val="000000"/>
                <w:sz w:val="28"/>
              </w:rPr>
              <w:t>Республики Хакасия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О приеме на работу граждан по гражданско – правовым договорам, привлекаемым к работе в избирательных комиссиях на период проведения</w:t>
            </w:r>
            <w:r>
              <w:rPr>
                <w:bCs/>
                <w:i/>
                <w:color w:val="000000"/>
                <w:szCs w:val="28"/>
              </w:rPr>
              <w:t xml:space="preserve"> </w:t>
            </w:r>
            <w:r>
              <w:rPr>
                <w:sz w:val="28"/>
              </w:rPr>
              <w:t>выборов</w:t>
            </w:r>
            <w:r>
              <w:rPr>
                <w:color w:val="000000"/>
                <w:sz w:val="28"/>
              </w:rPr>
              <w:t xml:space="preserve"> в федеральные и муниципальные органы вла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 условиях проведения агитационных публичных мероприятий и распространении печатных агитационных материалов на территории муниципального образования город Сорск по заявкам зарегистрированных кандидатов, избирательных объединений при проведении выборов</w:t>
            </w:r>
            <w:r>
              <w:rPr>
                <w:color w:val="000000"/>
                <w:sz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нятие постановлений, связанных с подготовкой и проведением выборов</w:t>
            </w:r>
            <w:r>
              <w:rPr>
                <w:color w:val="000000"/>
                <w:sz w:val="28"/>
              </w:rPr>
              <w:t xml:space="preserve"> в федеральные и муниципальные органы вла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 распределении средств местного бюджета города Сорска, выделенных на подготовку и проведение </w:t>
            </w:r>
            <w:r>
              <w:rPr>
                <w:sz w:val="28"/>
              </w:rPr>
              <w:t>выборов Главы города Сорс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</w:rPr>
              <w:t>О ходе работы по подготовке организаторов выборов, референдумов и резерва составов избирательных комиссий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 ходе выполнения Плана взаимодействия территориальной избирательной комиссии города с общественной организацией инвалидов и Советом ветеранов города Сорска на 2024 год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 готовности муниципального образования город Сорск к проведению выборов в федеральные и муниципальные органы власт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 готовности избирательных комиссий к проведению выборов в единый день голосова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езультатах выбор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О финансовых отчетах о поступлении и расходовании денежных средств, выделенных на подготовку и проведение выбор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</w:rPr>
              <w:t>Об итогах избирательных кампаний в муниципальном образовании город Сорс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поощрении организаторов выборов и иных участников избирательного процесса по итогам избирательной кампании 2024 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О подготовке к республиканскому слету «Мы – будущие избиратели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 результатах обучения и тестирования членов избирательных комиссий и резерва составов участковых комиссий в 2024 году.</w:t>
            </w:r>
            <w:r>
              <w:rPr>
                <w:i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проведении семинара – совещания «Итоги избирательной кампании 2024 года</w:t>
            </w:r>
            <w:r>
              <w:rPr>
                <w:color w:val="000000"/>
                <w:sz w:val="28"/>
                <w:szCs w:val="20"/>
              </w:rPr>
              <w:t>»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color w:val="000000"/>
                <w:sz w:val="28"/>
              </w:rPr>
              <w:t xml:space="preserve">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color w:val="000000"/>
                <w:sz w:val="28"/>
              </w:rPr>
              <w:t>О плане работы территориальной избирательной комиссии города Сорска на 2025 год.</w:t>
            </w:r>
            <w:r>
              <w:rPr>
                <w:i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О плане работы контрольно – ревизионной службы при территориальной избирательной комиссии города Сорска на 2025 г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О плане работы ТИК по противодействию коррупции на 2025 г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 xml:space="preserve">О плане работы территориальной избирательной комиссии города Сорска по повышению правовой культуры избирателей на 2025 год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формационное обеспечение выборов, деятельности</w:t>
      </w:r>
    </w:p>
    <w:p>
      <w:pPr>
        <w:pStyle w:val="Normal"/>
        <w:ind w:firstLine="708"/>
        <w:jc w:val="center"/>
        <w:rPr/>
      </w:pPr>
      <w:r>
        <w:rPr>
          <w:b/>
          <w:i/>
          <w:iCs/>
          <w:sz w:val="28"/>
          <w:szCs w:val="28"/>
        </w:rPr>
        <w:t>территориальной избирательной комиссии города Сорска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 отчетный период несколько раз </w:t>
      </w:r>
      <w:r>
        <w:rPr>
          <w:bCs/>
          <w:sz w:val="28"/>
          <w:szCs w:val="28"/>
        </w:rPr>
        <w:t>информационные материалы территориальной избирательной комиссии города Сорска размещались на Интернет-сайте Избирательной комиссии Республики Хакасия Интернет-портала ГАС РФ «Выборы», на страничке ТИК Интернет – сайта администрации города Сорска, а также ВКонтакте, как в период выборов, так и в межвыборны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тоянно оказывалась помощь участковым избирательным комиссиям в организации информационно-разъяснительной работы в период подготовки и проведения выбо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оформлены информационные стенды в городских, школьных и сельской библиотеке п. ст. Ербинская, в учреждениях и организациях города, в т.ч. и на избирательных участк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лакаты располагались во всех часто посещаемых местах города, на досках объявлений. Проводились встречи с избирателями во всех трудовых коллективах города.  Впервые, был реализован Проект  ИнформУ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ерез газету-бюллетень «Сорский молибден» и «Сорский городской вестник» информация с разъяснениями различных избирательных действий доводилась до читателе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В июне 2024 года с секретарями и представителями местных отделений политических был проведен круглый стол о выдвижении кандидатов на должность главы города Сорска, а также об изготовлении и распространении агитационных материалов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Мероприятия по обучению членов территориальной избирательной     комиссии города Сорска, иных участников избирательного процесс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 января состоялось очередное заседание комиссии, на котором были заслушаны отчеты о работе комиссии в 2023 году. Кроме того, на заседании комиссии было принято постановление «Об организации адресного информирования и оповещения избирателей членами участковых избирательных комиссий в период подготовки и проведения выборов Президента Российской Федерации». Всем членам комиссии были розданы планы проведения очередных заседаний территориальной избирательной комиссии города Сорска на весь период 2024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январе было проведено организационное заседание с председателями, заместителями председателей и секретарями участковых избирательных комиссий по теме: «Первоочередные задачи на выборах Президента Российской Федерации. Проект ИнформУИК».  Было  проведено обучение членов ТИК и УИК, участвующих в проекте ИнформУ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 января территориальная избирательная комиссия города Сорска провела обучение принятого сотрудника по теме: «Прием и обработка заявлений о включении избирателей, участников референдума в список избирателей, участников референдума по месту нахождения и направление соответствующей информации в территориальную избирательную комиссию на выборах Президента РФ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проведена  рабочая встреча с редактором газеты «Сорский молибден» В.П. Саложенковой, намечены пути сотрудничества на 2024 год в преддверии выборов Президента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председатель территориальной избирательной комиссии города Сорска  встретилась с директорами школ и директором Дома детского творчества. На встрече обсуждались мероприятия, которые будут проводиться во время Недели молодого избирателя.  Кроме того, на заседании территориальной избирательной комиссии обсуждались мероприятия, которые планируется провести в течение Недели молодого избирателя и участие в этих мероприятиях членов избирательных комисс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феврале в рамках Недели молодого избирателя в образовательных учреждениях города прошли мероприятия, направленные на повышение правовой грамотности учащихся. Практически во всех мероприятиях принимали участие члены территориальной и участковых избирательных комисс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фойе второго этажа школы № 3 размещена выставка рисунков на тему «Сегодня рисуем-завтра выбираем!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8-11 классах  провели просмотр видеороликов  «Выборы – это важно!»  и «Избирательное право России в разные эпохи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8"/>
          <w:szCs w:val="28"/>
        </w:rPr>
        <w:t xml:space="preserve">      </w:t>
      </w:r>
      <w:r>
        <w:rPr>
          <w:color w:val="1A1A1A"/>
          <w:sz w:val="28"/>
          <w:szCs w:val="28"/>
        </w:rPr>
        <w:t>14 февраля в творческом объединении "НТМ.Бумажная пластика" Дома  детского творчества города Сорска прошел краткосрочный проект "Выборы Президента Бумажной страны" на базе МБДОУ ЦРР детский сад "Солнышко". Завершился проект деловой игрой "Выборы"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1A1A1A"/>
          <w:sz w:val="28"/>
          <w:szCs w:val="28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В рамках Недели молодого избирателя детская библиотека организовала информационно-правовой обзор «Сила одного голоса» для своих гостей и ребят.</w:t>
      </w:r>
      <w:r>
        <w:rPr>
          <w:color w:val="1A1A1A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тем ребята проверили свои знания в ходе сказочно-правовой игры «Смешарик спрашивает» с вопросами по избирательному праву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  <w:br/>
      </w:r>
      <w:r>
        <w:rPr>
          <w:sz w:val="28"/>
          <w:szCs w:val="28"/>
        </w:rPr>
        <w:t xml:space="preserve">      Во всех образовательных учреждениях и библиотеках города были организованы выставки «Главные выборы страны», «Каждый гражданин – избиратель», «Правовой букварик», «Все знать хочу»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 феврале все члены ТИК и УИК прошли обучение и получили сертифик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 февраля состоялось совещание при главе города Сорска по вопросу организации голосования на выборах Президнента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вещании приняли участие руководители предприятий и учреждений города. Участники совещания познакомились с законодательной базой предстоящих выборов и получили ответы на многочисленные вопросы, касающиеся технического сопровождения избирательной кампании </w:t>
        <w:br/>
        <w:t>2024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4 марта территориальная избирательная комиссия провела для участковых избирательных комиссий  практическое занятие в форме деловой игры «День выборов».  Во время игры члены УИК пошагово отрабатывали порядок действий в день голосования, особенно, при подведении итогов голосования, а также передачу итогового протокола в территориальную избирательную комисс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 апреля председатель территориальной избирательной комиссии провела встречу с администрацией МБОУ Сорская СОШ № 3 с УИОП по вопросу набора участников профильной смены в летнюю школу «Право выбо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ИК провела рабочие встречи с начальниками пришкольных детских оздоровительных лагерей школ №№ 1, 2, 3 для согласования плана совместной работы в летний период 2024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рриториальная избирательная комиссия города Сорска, работая в тесном контакте с администрацией пришкольных оздоровительных лагерей, провела в июне два мероприятия по выборной тематике в рамках пла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мероприятий территориальной избирательной комиссии города Сорска по гражданско-правовому просвещени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летний период в пришкольных детских оздоровительных лагеря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знавательная игра «Выборы президента Сказочной страны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нкурс плакатов «Я и выбо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юне были назначены выборы главы города Сор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17 июня руководитель Рабочей группы по приему и проверке избирательных документов по выдвижению кандидатов на должность главы города Сорска  М.А.Марьясова  провела семинар для членов Рабочей группы. На семинаре были подробно рассмотрены и изучены Постановление Избирательной комиссии Республики Хакас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еречне и примерных формах документов, представляемых </w:t>
      </w:r>
      <w:r>
        <w:rPr>
          <w:sz w:val="28"/>
          <w:szCs w:val="28"/>
        </w:rPr>
        <w:t>в избирательные комиссии при проведении выборов главы муниципального образования в Республике Хакасия» и др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территориальной избирательной комиссии города Сорска в июне прошло  обучение членов территориальной избирательной комиссии и началось обучение членов избирательных комиссий, а также резерва составов участковых комисс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ланом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ероприятий по обучению организаторов выборов и референдумов, совершенствованию и развитию избирательных технологий, повышению правовой культуры избирателей (участников референдума) и других участников избирательного процесса в Республике Хакасия на 2024 год.</w:t>
        </w:r>
      </w:hyperlink>
      <w:r>
        <w:rPr>
          <w:sz w:val="28"/>
          <w:szCs w:val="28"/>
        </w:rPr>
        <w:t xml:space="preserve">  </w:t>
      </w:r>
      <w:r>
        <w:rPr>
          <w:color w:val="000000"/>
          <w:sz w:val="28"/>
        </w:rPr>
        <w:t>территориальная избирательная комиссия города Сорска в июле продолжила обучение различных категорий участников избирательного процесса. Пройдя обучение,  все члены УИК по итогам тестирования получили сертификаты. Данные об итогах обучения занесены в систему «ГАС Выборы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7 июля состоялось очередное заседание территориальной избирательной комиссии города Сорска. На повестке дня стояли вопросы, связанные с регистрацией кандидатов на должность главы города Сорска, а также было принято постановление «О порядке проведения жеребьевки для определения зарегистрированного кандидата избранным при равном числе полученных голосов избирателей на выборах главы города Сорска Республики Хакас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 июля в помещении совета ветеранов города Сорска член территориальной избирательной комиссии с правом решающего голоса Мавлюдахон Шмер провела семинар с активом общества ветер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ыли обозначены особенности избирательной кампании, назначенной на единый день голосования 8 сентября 2024 года. Подробно были рассмотрены вопросы организации и проведения трехдневного голосования и голосования вне помещения дл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ТИК оформлен стенд «Выборы – 2024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июля в помещении ТИК председатель и секретарь провели обучение председателей участковых избирательных комиссий. Темами обучения были: «Новое в законодательстве», «Мобильный избиратель», «Интерактивный рабочий блокно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транице ТИК  Интернет – сайта администрации города Сорска и в газете-бюллетень «Сорский городской вестник» в июле были опубликованы информационные материалы ТИК об адресах и границах избирательных участков, режиме работы комиссии, регистрации кандидатов, перечень организаций и полиграфических предприятий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ых предпринимателях, уведомивших о намеренье предоставлять эфирное время, печатную площадь, услуги по размещению материалов в сетевых изданиях для проведения агитации, оказывать услуги по изготовлению печатных агитационных материал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м участии территориальной избирательной комиссии города Сорска администрация города Сорска издала ряд постановлений, касающихся предстоящих в единый день голосования вы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тем, что в августе кандидаты начали работу по изготовлению печатных агитационных материалов, для них был проведен семинар, на котором подробно были рассмотрены требования к  изготовлению печатных агитационных материалов и  правила по их представлению в организующую выборы комиссию. В частности участники мероприятия получили подробную информацию о том, как заполняется уведомление при представлении в территориальную избирательную комиссию изготовленных агитационных материалов, готовых к распростра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одились практические семинары и занятия с председателями, заместителями председателей и секретарями участковых избирательных комисс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6.08.2024 – круглый стол «Работа УИК по подготовке помещений для голосования. Организация работы УИК по информированию избирателей».  Также были</w:t>
      </w:r>
      <w:r>
        <w:rPr>
          <w:sz w:val="28"/>
          <w:szCs w:val="28"/>
        </w:rPr>
        <w:t xml:space="preserve"> определены главные задачи в предстоящей работе участковых избирательных комиссий</w:t>
      </w:r>
      <w:r>
        <w:rPr>
          <w:color w:val="000000"/>
          <w:sz w:val="28"/>
        </w:rPr>
        <w:t xml:space="preserve"> на выборах в единый день голосования 8-10 сентября 2024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 августа члены территориальной избирательной комиссии прослушали видеосеминар по вопросу видеонаблюдения на избирательных участках. На всех участках назначены ответственные за видеонаблю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августа 2024 г. территориальная избирательная комиссия провела для участковых избирательных комиссий  практическое занятие в форме деловой игры «День выборов».  Во время игры члены УИК пошагово отрабатывали порядок действий в день голосования, особенно, при подведении итогов голосования, а также передачу итогового протокола в территориальную избирательную комиссию.  В конце августа члены УИК распространяли приглашения на выборы. Также на территории муниципального образования город Сорск размещены информационные плакаты о выборах 6-8 сентября 2024 год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</w:rPr>
        <w:t xml:space="preserve">Члены избирательных комиссий постоянно проверяли наличие на территории муниципального образования город Сорск распространяемых агитационных материалов и проверяли их соответствие порядку изготовления и распространения печатных агитационных материалов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4 августа в газету «Сорский городской вестник» и «Сорский молибден» отправлена информация о начале работы ППЗ. Эта же информация была размещена на странице ТИК Интернет-сайта Администрации города Сорс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августе члены территориальной и участковых  избирательных  комиссий начали проводить встречи с избирателями  в учреждениях и организациях города. Мероприятия проводились с целью информирования о выборах в нашем муниципальном образовании в единый день голосования 8-10 сентября 2024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боры на территории муниципального образования город Сорск прошли без нарушений и жало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сентября-октября совместно с бухгалтером территориальной избирательной комиссии готовили документы для финансового отчета.        </w:t>
      </w:r>
      <w:r>
        <w:rPr>
          <w:color w:val="000000"/>
          <w:sz w:val="28"/>
        </w:rPr>
        <w:t xml:space="preserve">Контрольно – ревизионная служба при территориальной избирательной комиссии города Сорска провела проверку итогового финансового отчета ТИК по выборам. КРС отметила, что финансовые средства, выделенные избирательным комиссиям в городе Сорске, израсходованы в строгом соответствии с распределением финансовых средств на подготовку и проведение выборов в региональные и муниципальные органы вла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ноября старшеклассники МБОУ Сорская СОШ № 3 с УИОП приняли участие  в слете «Мы – будущие избиратели!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были проведены встречи с руководителями образовательных учреждений и учреждений культуры, в ходе которых оговаривались мероприятия, посвященные Дню конституции, а также были составлены предварительные планы мероприятий на 2025 год.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</w:rPr>
        <w:t>Мероприятия, посвященные Дню конституции, прошли во всех образовательных учреждениях и учреждениях культуры города Сорска. Подготовка и проведение мероприятий проходило при непосредственном участии членов территориальной избирательной комиссии</w:t>
      </w:r>
      <w:r>
        <w:rPr>
          <w:sz w:val="28"/>
          <w:szCs w:val="28"/>
        </w:rPr>
        <w:t>. Была оказана методическая подготовка в подготовке и проведении мероприятий в образовательных учреждениях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19 декабря на заседании комиссии </w:t>
      </w:r>
      <w:r>
        <w:rPr>
          <w:sz w:val="28"/>
          <w:szCs w:val="28"/>
        </w:rPr>
        <w:t xml:space="preserve">были  </w:t>
      </w:r>
      <w:r>
        <w:rPr>
          <w:color w:val="000000"/>
          <w:sz w:val="28"/>
        </w:rPr>
        <w:t>намечены основные направления работы ТИК на 2025 год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/>
          <w:sz w:val="28"/>
          <w:szCs w:val="28"/>
        </w:rPr>
        <w:t>Обучающие семинары, семинары – совещания с организаторами выборов и другими участн</w:t>
      </w:r>
      <w:r>
        <w:rPr/>
        <w:t>иками избирательного процесса: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95"/>
        <w:gridCol w:w="1755"/>
        <w:gridCol w:w="251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 «Изучаем избирательное законодательство. Проект ИнформУИ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«Конфликтные ситуации на избирательных участках». «Снятие эмоционального напряжения».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члены ТИ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День выбор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секретарь, члены ТИК</w:t>
            </w:r>
          </w:p>
        </w:tc>
      </w:tr>
      <w:tr>
        <w:trPr>
          <w:trHeight w:val="16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«Предвыборная агитация. Недопустимость нарушений во время агитаци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глый стол «Работа УИК по подготовке помещений для голосования. Организация работы УИК по информированию избирателей.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День выбор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секретарь, члены ТИ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 День, предшествующий дню голосования. День голосова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.09.20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работе с СПО УИК. Подсчет голосов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.09.20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color w:val="000000"/>
          <w:sz w:val="26"/>
          <w:szCs w:val="28"/>
        </w:rPr>
      </w:pPr>
      <w:r>
        <w:rPr>
          <w:b/>
          <w:bCs/>
          <w:iCs/>
          <w:color w:val="000000"/>
          <w:sz w:val="28"/>
          <w:szCs w:val="28"/>
        </w:rPr>
        <w:t>Выставочная деятельность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24 году в муниципальных библиотеках города Сорска и школьных библиотеках организованы следующие выставки: </w:t>
      </w:r>
      <w:r>
        <w:rPr>
          <w:bCs/>
          <w:iCs/>
          <w:sz w:val="28"/>
          <w:szCs w:val="28"/>
        </w:rPr>
        <w:t xml:space="preserve">«Ты имеешь право выбора», «Все на выборы»,  «Закон вокруг нас» кроме того, были и выставки рисунков «Выборы глазами детей», «Я и выборы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hakas.izbirkom.ru/resheniya-izbiratelnoy-komissii/2023-god/30_211_8_kultur_plan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25-01-16T16:07:00Z</cp:lastPrinted>
  <dcterms:modified xsi:type="dcterms:W3CDTF">2025-01-16T08:09:00Z</dcterms:modified>
  <cp:revision>17</cp:revision>
  <dc:subject/>
  <dc:title>РЕСПУБЛИКА ХАКАСИЯ</dc:title>
</cp:coreProperties>
</file>