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9 декабря 2024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85/454-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комиссии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территориальной избирательной комиссии города Со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закона от 25 декабря 2008 года N 273-ФЗ «О противодействии коррупции», Указа Президента Российской Федерации от 13 апреля 2010 года N 460 «О Национальной стратегии противодействия коррупции и Национальном плане противодействия коррупции на 2010 - 2011 годы» (с последующими изменениями), Указа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а Республики Хакасия от 4 мая 2009 года N 28-ЗРХ «О противодействии коррупции в Республике Хакасия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по противодействию коррупции в территориальной избирательной комиссии города Сорска на  202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                 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           </w:t>
        <w:tab/>
        <w:tab/>
        <w:tab/>
        <w:tab/>
        <w:tab/>
        <w:tab/>
        <w:t xml:space="preserve">           </w:t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территориальной избирательной комисс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</w:rPr>
      </w:pPr>
      <w:r>
        <w:rPr>
          <w:bCs/>
        </w:rPr>
        <w:t>города Сорска от 19 декабря 2024 № 85/454-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>План работы комиссии по противодействию коррупции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>в территориальной избирательной комиссии города Сорск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val="en-US" w:eastAsia="ar-SA"/>
        </w:rPr>
      </w:pPr>
      <w:r>
        <w:rPr>
          <w:rFonts w:eastAsia="Calibri"/>
          <w:b/>
          <w:sz w:val="28"/>
          <w:lang w:val="en-US" w:eastAsia="ar-SA"/>
        </w:rPr>
        <w:t>на  2025 год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1"/>
        <w:gridCol w:w="1701"/>
        <w:gridCol w:w="2268"/>
      </w:tblGrid>
      <w:tr>
        <w:trPr>
          <w:trHeight w:val="2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>
          <w:trHeight w:val="9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овать контроль за выполнением мероприятий по противодействию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дин раз в конце отчетного периода</w:t>
            </w:r>
          </w:p>
        </w:tc>
      </w:tr>
      <w:tr>
        <w:trPr>
          <w:trHeight w:val="13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овать оказание правовой, организационной и методической помощи участковым избирательным комиссиям с целью исключения предпосылок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овать осуществление антикоррупционного мониторинга в избирательных комиссиях города Сор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полугодие</w:t>
            </w:r>
          </w:p>
        </w:tc>
      </w:tr>
      <w:tr>
        <w:trPr>
          <w:trHeight w:val="19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овать проведение заседаний рабочей группы по противодействию коррупции при территориальной избирательной комиссии города Сорска с целью анализа исполнения законодательства о противодействии коррупции в избирательных комиссиях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полугод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лиц, замещающих государственную должность Республики Хакасия, по противодействию коррупции по отдельным направлениям</w:t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антикоррупционной экспертизы решений избирательных коми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9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анализировать практику рассмотрения обращений граждан по сообщениям о фактах коррупции в территориальную избирательную комиссию города Сорска.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ТИК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дин раз в полугод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анализировать соблюдение членами избирательных комиссий ограничений, запретов и обязанностей, установленных в целях противодействия коррупции, в том числе ограничений, касающихся получения подарков.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о 31 декабря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>
          <w:trHeight w:val="14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уществить комплекс организационных, разъяснительных и иных мер по соблюдению лицами, замещающими должности государственной гражданской службы положений антикоррупционного законодательства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чая группа по противодействию корруп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сти работу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еспублики Хакасия и принять дополнительные меры по предотвращению конфликта интересов, результаты данной работы обсудить на заседании Т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дседатель ТИ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овать взаимодействие территориальной избирательной комиссии города Сорска с институтами гражданского общества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чая группа по противодействию корруп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</w:r>
    </w:p>
    <w:sectPr>
      <w:type w:val="nextPage"/>
      <w:pgSz w:w="11906" w:h="16838"/>
      <w:pgMar w:left="1247" w:right="964" w:gutter="0" w:header="0" w:top="114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51:00Z</dcterms:created>
  <dc:creator>Irena</dc:creator>
  <dc:description/>
  <cp:keywords/>
  <dc:language>en-US</dc:language>
  <cp:lastModifiedBy>Татьяна</cp:lastModifiedBy>
  <cp:lastPrinted>2018-07-03T14:48:00Z</cp:lastPrinted>
  <dcterms:modified xsi:type="dcterms:W3CDTF">2024-12-19T08:04:00Z</dcterms:modified>
  <cp:revision>41</cp:revision>
  <dc:subject/>
  <dc:title>РЕСПУБЛИКА ХАКАСИЯ</dc:title>
</cp:coreProperties>
</file>