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0 » декабря 2024 г.                                                                                   № 44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          « Новый дом»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122 от 22.12.2023г. «О бюджете города Сорска Республики Хакасия на 2024 год и на плановый период 2025-2026 годов», Уставом муниципального образования город Сорск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27.09.2024 №107-р «О введении режима функционирования «Повышенная готовность» на территории муниципального образования город Сорск», протоколом  внеочередного совещания комиссии по предупреждению и ликвидации чрезвычайных ситуаций и обеспечению пожарной безопасности  об отсутствии угля на отопительной котельной 2024-2025г.г. №30-ип от  05.12.2024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муниципального контракта  №202/24 от 05.12.2024 года,   по   доставке   угля  марки ДОМСШ,  в  размере 199 500 ,00  (сто девяносто девять тысяч) 500  рублей  00 копеек на доставку  210 (двести десять) тонн  угля для городской котельной, в целях предотвращения чрезвычайной ситуации на территории муниципального образования городской округ город Сорск по коду бюджетной классификации «902 0502 8100009990 244», выделить денежные средства из резервного фонда администрации города Сорска в соответствии с условиями муниципального контракта  №48 от 08.12.2024 года   по   доставке   угля  марки ДОМСШ,  в  размере 4 550 500,00  (четыре миллиона пятьсот пятьдесят тысяч) 500  рублей  00 копеек на  доставку  4790 (четыре тысячи семьсот девяносто) тонн  угля для городской котельной, на общую сумму 4 750 000,00(четыре миллиона семьсот пятьдесят тысяч) по коду бюджетной классификации «902 0502 8100009990 244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С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М.С.Гура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 города Сорс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  М.С.Гура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ое задание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641"/>
        <w:gridCol w:w="2144"/>
        <w:gridCol w:w="16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 услуг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ол-во, ед. (тонн)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на,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ставка угля марки ДОМСШ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0т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9 50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ое задание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641"/>
        <w:gridCol w:w="2144"/>
        <w:gridCol w:w="16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 услуг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ол-во, ед. (тонн)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на,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ставка угля марки ДОМСШ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790т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 550 50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сего наименований 1,2 на сумму </w:t>
      </w:r>
      <w:r>
        <w:rPr>
          <w:rFonts w:cs="Times New Roman" w:ascii="Times New Roman" w:hAnsi="Times New Roman"/>
          <w:sz w:val="26"/>
          <w:szCs w:val="26"/>
        </w:rPr>
        <w:t>4 750 000,00(четыре миллиона семьсот пятьдесят тысяч) 00 копеек, без НДС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18:00Z</dcterms:created>
  <dc:creator>Admin</dc:creator>
  <dc:description/>
  <cp:keywords/>
  <dc:language>en-US</dc:language>
  <cp:lastModifiedBy>Зинченко</cp:lastModifiedBy>
  <cp:lastPrinted>2024-12-09T08:28:00Z</cp:lastPrinted>
  <dcterms:modified xsi:type="dcterms:W3CDTF">2024-12-13T07:33:00Z</dcterms:modified>
  <cp:revision>3</cp:revision>
  <dc:subject/>
  <dc:title/>
</cp:coreProperties>
</file>