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firstLine="284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ХАКАС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ГОРОДА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7 сентября 2024 года                                                                                         №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Сорска от  27.11.2012 года № 9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реестра специализирован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жилищного фонда муниципального образования город Сорск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 ходатайство администрации города Сорска, в соответствии со ст. 35 Федерального Закона от 06.10.2003 года № 131-ФЗ «Об общих принципах организации местного самоуправления в Российской Федерации», руководствуясь ст.18 Устава муниципального образования город Сорс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овет депутатов города Сорска </w:t>
      </w: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нести  в приложение 1 к решению Совета депутатов города Сорска от 27.11.2012 года № 99 «Об утверждении реестра специализированного жилищного фонда  муниципального образования город Сорск» следующие изменения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76" w:before="0" w:after="200"/>
        <w:jc w:val="both"/>
        <w:rPr/>
      </w:pPr>
      <w:r>
        <w:rPr>
          <w:rFonts w:eastAsia="Calibri"/>
          <w:sz w:val="26"/>
          <w:szCs w:val="26"/>
          <w:lang w:eastAsia="en-US"/>
        </w:rPr>
        <w:t>1.1.   В связи с приобретением квартир для детей – сирот, оставшихся без попечения родителей  и лиц из их числа в возрасте до 23 лет включить в реестр специализированного жилищного фонда муниципального образования город Сорск следующую квартиру</w:t>
      </w:r>
      <w:r>
        <w:rPr/>
        <w:t>:</w:t>
      </w:r>
    </w:p>
    <w:tbl>
      <w:tblPr>
        <w:tblW w:w="9435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843"/>
        <w:gridCol w:w="5371"/>
        <w:gridCol w:w="1540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1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рск, ул. Гагарина, 6-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30,7</w:t>
            </w:r>
          </w:p>
        </w:tc>
      </w:tr>
    </w:tbl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направить главе города Сорска для подписания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а Сорска                                                                                         Г.В. Весел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Глава города Сорска                                                                              М.С. Гурай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8:54:00Z</dcterms:created>
  <dc:creator>Saumi</dc:creator>
  <dc:description/>
  <cp:keywords/>
  <dc:language>en-US</dc:language>
  <cp:lastModifiedBy>Елена</cp:lastModifiedBy>
  <cp:lastPrinted>2024-09-19T10:45:00Z</cp:lastPrinted>
  <dcterms:modified xsi:type="dcterms:W3CDTF">2024-09-19T03:51:00Z</dcterms:modified>
  <cp:revision>9</cp:revision>
  <dc:subject/>
  <dc:title> </dc:title>
</cp:coreProperties>
</file>