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21 » ноября 2024 г.                                                                                       № 415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,</w:t>
      </w:r>
    </w:p>
    <w:p>
      <w:pPr>
        <w:pStyle w:val="Normal"/>
        <w:jc w:val="both"/>
        <w:rPr/>
      </w:pPr>
      <w:r>
        <w:rPr>
          <w:sz w:val="26"/>
          <w:szCs w:val="26"/>
        </w:rPr>
        <w:t>от 10.11.2023 № 453-п, от 24.11.2023 № 472-п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07.02.2024 № 53-п, от 27.05.2024 № 214-п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7.2024 № 254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и «Объемы бюджетных ассигнований», «Целевые показатели и  (или) индикаторы программы», «Этапы и сроки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81</w:t>
            </w:r>
            <w:r>
              <w:rPr>
                <w:b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sz w:val="26"/>
                <w:szCs w:val="26"/>
                <w:shd w:fill="FFFFFF" w:val="clear"/>
              </w:rPr>
              <w:t xml:space="preserve">141,80 тыс. рублей, </w:t>
            </w:r>
            <w:r>
              <w:rPr>
                <w:sz w:val="26"/>
                <w:szCs w:val="26"/>
                <w:shd w:fill="FFFFFF" w:val="clear"/>
              </w:rPr>
              <w:t>в том числе (69 041,80</w:t>
            </w:r>
            <w:r>
              <w:rPr>
                <w:sz w:val="26"/>
                <w:szCs w:val="26"/>
              </w:rPr>
              <w:t xml:space="preserve"> тыс. руб. МБ; 12 100,00 тыс. 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 998,80 – МБ; 1 300,0 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20 755,00 - МБ; 15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13 644,0 - МБ; 10 40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3 644,00 – МБ; 400,00 – Р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Удельный вес населения, систематически занимающегося физической культурой и спортом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, тыс.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41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43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2026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, данной категории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– 16,0 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8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2026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Количество подготовленных спортсменов,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5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55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6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осуществляется в период 2023 – 2026 гг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1.2. Абзац 1 раздела </w:t>
      </w:r>
      <w:r>
        <w:rPr>
          <w:spacing w:val="-5"/>
          <w:sz w:val="26"/>
          <w:szCs w:val="26"/>
          <w:lang w:val="en-US"/>
        </w:rPr>
        <w:t>III</w:t>
      </w:r>
      <w:r>
        <w:rPr>
          <w:spacing w:val="-5"/>
          <w:sz w:val="26"/>
          <w:szCs w:val="26"/>
        </w:rPr>
        <w:t xml:space="preserve"> «Сроки реализации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Муниципальную программу предполагается реализовывать в 2023 -2026 гг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1.3. Раздел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 </w:t>
      </w:r>
      <w:r>
        <w:rPr>
          <w:sz w:val="26"/>
          <w:szCs w:val="26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14"/>
        <w:gridCol w:w="1134"/>
        <w:gridCol w:w="142"/>
        <w:gridCol w:w="992"/>
        <w:gridCol w:w="142"/>
        <w:gridCol w:w="992"/>
        <w:gridCol w:w="142"/>
        <w:gridCol w:w="992"/>
        <w:gridCol w:w="142"/>
        <w:gridCol w:w="709"/>
        <w:gridCol w:w="425"/>
        <w:gridCol w:w="142"/>
        <w:gridCol w:w="850"/>
      </w:tblGrid>
      <w:tr>
        <w:trPr>
          <w:trHeight w:val="40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1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  <w:tr>
        <w:trPr>
          <w:trHeight w:val="246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я материально-технического обеспечения занимающихся физической культурой и спортом (в том числе приобретение спорт инвентаря, спортивного оборудова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-сметной документации строительства спортивного зала на территории МБОУ Сорская ООШ № 2 им. Толстихиной Ю.Н.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</w:t>
            </w:r>
          </w:p>
        </w:tc>
      </w:tr>
      <w:tr>
        <w:trPr>
          <w:trHeight w:val="184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адресной финансовой поддержки спортивным организациям, осуществляющим подготовку спортивного резерв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объектов муниципальной собственности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блогоустройству прилегающей территории (работы по строительству мини-спортивной площадк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 73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2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ышение профессиональной подготовки кадров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, повышение квалификации кадрового состав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3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оддержка спортсменов (поощрения за высшие спортивные достиже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4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2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тренировочным сборам спортсменов муниципального образования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0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проведение традиционного спортивно-массового мероприятия на территории МО г. Сорск «Велопробег» (сувениры, печатная продукц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8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портивных мероприятий среди лиц с ограниченными возможностями здоровья и ветеранов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5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держка талантливой и инициативной молодежи</w:t>
            </w:r>
          </w:p>
        </w:tc>
      </w:tr>
      <w:tr>
        <w:trPr>
          <w:trHeight w:val="243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праздника для призывников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4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мероприятий на праздник «День молодежи»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6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1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и молодежи муниципального образования в республиканских, региональных туристических мероприятиях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7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 04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7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Р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4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7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.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81 291,80 тыс. руб., в том числе(69 041,80 тыс. руб. - МБ; 12 250,00 тыс. руб. -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20 998,80 - МБ; 1 300,0 -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20 755,00 - МБ; 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 - МБ; 10 40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6 – 13 644,00 – МБ; 400,00 – РБ.</w:t>
      </w:r>
    </w:p>
    <w:p>
      <w:pPr>
        <w:pStyle w:val="Normal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      1.5. В разделе </w:t>
      </w:r>
      <w:r>
        <w:rPr>
          <w:spacing w:val="-5"/>
          <w:sz w:val="26"/>
          <w:szCs w:val="26"/>
          <w:lang w:val="en-US"/>
        </w:rPr>
        <w:t>VI</w:t>
      </w:r>
      <w:r>
        <w:rPr>
          <w:spacing w:val="-5"/>
          <w:sz w:val="26"/>
          <w:szCs w:val="26"/>
        </w:rPr>
        <w:t xml:space="preserve"> «Перечень показателей (целевых индикаторов) программы таблицу пятого абзаца изменить и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992"/>
        <w:gridCol w:w="992"/>
        <w:gridCol w:w="958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Удельный вес населения, систематически занимающихся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Единовременная пропускная способность спортивных школах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Доля учащихся, занимающихся в спортивных школ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5.Количество подготовленных спортсмен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М.С.Гурай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04:00Z</dcterms:created>
  <dc:creator>Kalbina</dc:creator>
  <dc:description/>
  <cp:keywords/>
  <dc:language>en-US</dc:language>
  <cp:lastModifiedBy>Зинченко</cp:lastModifiedBy>
  <cp:lastPrinted>2024-11-19T11:03:00Z</cp:lastPrinted>
  <dcterms:modified xsi:type="dcterms:W3CDTF">2024-11-22T04:43:00Z</dcterms:modified>
  <cp:revision>4</cp:revision>
  <dc:subject/>
  <dc:title/>
</cp:coreProperties>
</file>