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отчет администрации города Сорска об исполнении бюджета за 2023 год, в соответствии с п. 7 ст. 18 Устава муниципального образования город Сорск,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3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620 343,6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676 069,2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8 798,5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55 725,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Г.В. Весе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Люя</cp:lastModifiedBy>
  <dcterms:modified xsi:type="dcterms:W3CDTF">2024-03-19T06:51:00Z</dcterms:modified>
  <cp:revision>55</cp:revision>
  <dc:subject/>
  <dc:title>ПРОЕКТ</dc:title>
</cp:coreProperties>
</file>