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>
          <w:b/>
          <w:sz w:val="26"/>
          <w:szCs w:val="26"/>
        </w:rPr>
        <w:t>проек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ГОРОДА СОРС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8 июня 2024 года                                                                                               № 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исполнении Плана мероприят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реализации «Стратег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циально-экономиче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вития до 2030 г.»  за  2023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ab/>
        <w:t>Рассмотрев представленный администрацией города Сорска отчет «Об исполнении Плана мероприятий по реализации «Стратегии социально-экономического развития до 2030 года», за 2023 год, в соответствии с п.10 ст. 18 Устава муниципального образования город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овет депутатов города Сорска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Отчет «Об исполнении Плана мероприятий по реализации «  Стратегии социально-экономического развития до 2030 года» за  2023 год, утвердить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>
          <w:sz w:val="26"/>
          <w:szCs w:val="26"/>
        </w:rPr>
        <w:t>Решение вступает в силу после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6"/>
          <w:szCs w:val="26"/>
        </w:rPr>
        <w:tab/>
        <w:t>Председатель Совета депутатов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города Сорска                                                                                     Г.В. Веселова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Глава города Сорска                                                                           В.Ф.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2:03:00Z</dcterms:created>
  <dc:creator>Lena</dc:creator>
  <dc:description/>
  <cp:keywords/>
  <dc:language>en-US</dc:language>
  <cp:lastModifiedBy>Елена</cp:lastModifiedBy>
  <cp:lastPrinted>2013-04-17T08:23:00Z</cp:lastPrinted>
  <dcterms:modified xsi:type="dcterms:W3CDTF">2024-06-19T03:37:00Z</dcterms:modified>
  <cp:revision>53</cp:revision>
  <dc:subject/>
  <dc:title/>
</cp:coreProperties>
</file>