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 xml:space="preserve">Пояснительная записк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  <w:lang w:eastAsia="en-US"/>
        </w:rPr>
        <w:t>к  отчету  об исполнении Плана мероприятий по реализации Стратегии социально-экономического развития муниципального образования город Сорск до 2030г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 xml:space="preserve"> </w:t>
      </w:r>
      <w:r>
        <w:rPr>
          <w:b/>
          <w:sz w:val="26"/>
          <w:szCs w:val="26"/>
          <w:lang w:eastAsia="en-US"/>
        </w:rPr>
        <w:t>за 2023 год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Плана по реализации Стратегии социально-экономического развития муниципального образования город Сорск до 2030г реализовывались по четырем приоритетным направлениям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 xml:space="preserve">рост экономического потенциала;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-развитие человеческого потенциала, достижение оптимального уровня обеспеченности населения социальными услугами;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-содействие укреплению системы охраны правопорядка и общественной безопасности;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улучшение качества среды проживания.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ий объем финансирования мероприятий Плана по реализации Стратегии социально-экономического развития муниципального образования город Сорск за 2023 год  составил 2066,2 млн руб. за счет всех источников финансирования(126,9 % от плана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за счет средств местного бюджета финансирование составило 132,3млн руб.(от плана 80,0%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за счет средств республиканского бюджета финансирования составило 267,7 млн руб.(от плана 93,6%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за счет средств федерального бюджета финансирование составило 115,9млн руб.(100% от плана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собственные средства предприятий – 1550,4млн.руб.(</w:t>
      </w:r>
      <w:r>
        <w:rPr>
          <w:i/>
          <w:sz w:val="26"/>
          <w:szCs w:val="26"/>
        </w:rPr>
        <w:t xml:space="preserve"> план 1060,3млн.руб</w:t>
      </w:r>
      <w:r>
        <w:rPr>
          <w:sz w:val="26"/>
          <w:szCs w:val="26"/>
        </w:rPr>
        <w:t>.).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по финансовым      </w:t>
        <w:tab/>
        <w:tab/>
        <w:tab/>
        <w:tab/>
        <w:tab/>
        <w:t xml:space="preserve">М.Н.Бондаренко      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экономическим вопросам                                                             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Ковалева М.С., 24431  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11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1:52:00Z</dcterms:created>
  <dc:creator>Kalbina</dc:creator>
  <dc:description/>
  <cp:keywords/>
  <dc:language>en-US</dc:language>
  <cp:lastModifiedBy>Ковалева</cp:lastModifiedBy>
  <cp:lastPrinted>2019-04-19T09:46:00Z</cp:lastPrinted>
  <dcterms:modified xsi:type="dcterms:W3CDTF">2024-06-17T10:52:00Z</dcterms:modified>
  <cp:revision>245</cp:revision>
  <dc:subject/>
  <dc:title/>
</cp:coreProperties>
</file>