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9525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 28 » октября 2024 г.                                                                                        №</w:t>
      </w:r>
      <w:r>
        <w:rPr>
          <w:color w:val="FF0000"/>
          <w:sz w:val="26"/>
          <w:szCs w:val="26"/>
        </w:rPr>
        <w:t xml:space="preserve"> 377</w:t>
      </w:r>
      <w:r>
        <w:rPr>
          <w:sz w:val="26"/>
          <w:szCs w:val="26"/>
        </w:rPr>
        <w:t xml:space="preserve"> - 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одготовке и проведению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ржественно-траурного мероприятия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вященного Дню памяти воинов, погибших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в локальных воин и военных конфликтах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хранения и увековечивания памяти  о проявленном героизме солдат и мужестве российских воинов, а также подвига военнослужащих, погибших в ходе локальных воин и военных конфликтов, сохранения патриотических традиций в городе Сорске, на основании ст. 24 Устава муниципального образования город Сорск,</w:t>
      </w:r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Провести 02.11.2024 г. в 12:30 торжественно-памятный митинг, посвященный Дню памяти воинов, погибших в локальных воин и военных конфликтах (далее - торжественно-памятный митинг)  на территории МО г. Сорск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Утвердить состав организационного комитета по подготовке и проведению торжественно-памятного митинга, на территории МО г. Сорск (Приложение № 1);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Утвердить порядок возложения цветов к Памятнику погибшим в годы Великой Отечественной войны «Вечная Слава» г. Сорска (Приложение № 2);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4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екомендовать начальнику Отд. МВД России  по г. Сорску подполковнику  полиции Мамчуку Д.Б.(по согласованию) обеспечить охрану общественного порядка на территории муниципального образования г. Сорск в период проведения </w:t>
      </w:r>
      <w:r>
        <w:rPr>
          <w:color w:val="000000"/>
          <w:sz w:val="26"/>
          <w:szCs w:val="26"/>
        </w:rPr>
        <w:t xml:space="preserve">торжественно-памятного митинга, </w:t>
      </w:r>
      <w:r>
        <w:rPr>
          <w:sz w:val="26"/>
          <w:szCs w:val="26"/>
        </w:rPr>
        <w:t>02.11.2024 года с 12:30 ч.  до 13:30 ч.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главному врачу ГБУЗ РХ «Сорская городская больница» Яркину В.Г. обеспечить медицинское в период проведения торжественно-памятного митинга 02.11.2024 года с 12:30 ч.  до 13:30 ч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у МБУ ДО «СШ Г.Сорска» Епишиной В.В. организовать уборку памятника погибшим в годы Великой Отечественной войне, расположенного по ул.Кирова (район спорткомплекса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у МБУК ДК «Металлург» Солодянкиной К.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09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организовать проведение </w:t>
      </w:r>
      <w:r>
        <w:rPr>
          <w:color w:val="000000"/>
          <w:sz w:val="26"/>
          <w:szCs w:val="26"/>
        </w:rPr>
        <w:t>торжественно-памятного митинг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дготовить сценарий проведения торжественно-памятного митинга, на территории МО г. Сорск. Согласовать готовый сценарийц руководителем Управления культуры, молодежи, спорта и туризма администрации города Сорска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тору МБУ ДО «Дом детского творчества» г.Сорска Грудининой Е.Е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овать работу по изготовлению памятной гирлянды для возложения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данного постановления возложить на  руководителя Управления культуры, молодежи, спорта и туризма администрации города Сорск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М.С.Гурай      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76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50" w:leader="none"/>
        </w:tabs>
        <w:rPr>
          <w:sz w:val="22"/>
          <w:szCs w:val="26"/>
        </w:rPr>
      </w:pPr>
      <w:r>
        <w:rPr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6750" w:leader="none"/>
        </w:tabs>
        <w:ind w:left="567" w:right="-85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ind w:left="567" w:right="-85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ind w:left="567" w:hanging="0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ind w:left="567" w:hanging="0"/>
        <w:jc w:val="right"/>
        <w:rPr/>
      </w:pPr>
      <w:r>
        <w:rPr>
          <w:sz w:val="26"/>
          <w:szCs w:val="26"/>
        </w:rPr>
        <w:t>от  « 28 » октября 2024 № 377 - п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ind w:left="567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рганизационного комитета по подготовке и проведению торжественно-памятного митинга, посвященного Дню памяти воинов, погибших в локальных воин </w:t>
      </w:r>
    </w:p>
    <w:p>
      <w:pPr>
        <w:pStyle w:val="Normal"/>
        <w:ind w:left="567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 военных конфликтах</w:t>
      </w:r>
    </w:p>
    <w:p>
      <w:pPr>
        <w:pStyle w:val="Normal"/>
        <w:ind w:left="56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Гурай М.С. – глава города Сорска, председатель оргкомитета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Веселова Г.В. – председатель Совета депутатов города Сорска (по согласованию)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щенко О.В. – и.о. первого заместителя главы города Сорска.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уравлева А.В.– управляющая делами администрации города Сорска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Сильченко Т.О. – начальник информационно-аналитического отдела ООО «СГОК» (по согласованию).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ряева И.А. – руководитель УКМСиТ администрации города Сорска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Киселева Е.И. – руководитель Отдела образования администрации города Сорска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Солодянкина К.А. – директор МБУК ДК «Металлург»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Епишина В.В. – директор МБУ ДО «СШ Г.Сорска»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Мамчук Д.Б.– начальник полиции Отд.МВД России по г. Сорску (по согласованию)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Мазин М.М.- руководитель юнармейского отряда (по согласованию).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-8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-8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-8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ind w:left="567" w:hanging="0"/>
        <w:jc w:val="right"/>
        <w:rPr/>
      </w:pPr>
      <w:r>
        <w:rPr>
          <w:sz w:val="26"/>
          <w:szCs w:val="26"/>
        </w:rPr>
        <w:t>от  « 28 » октября 2024 № 377 - 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ок возложения венков к Памятнику погибшим в годы Великой Отечественной войны «Вечная Слава» г. Сорска, в день проведения торжественно- траурного митинга, посвященного Дню памяти воинов, погибших в локальных воин и военных конфликт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и местонахождение памятник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озлож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мятнику погибшим в годы Великой Отечественной войны «Вечная Слава» г. Сор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и, вдовы, дети, родные и близкие погибших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 Представитель Правительств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военного комиссариат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г. Сорска. Депутаты Верховного Совета Республики Хакасия от г. Сор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.МВД России по г. Сорск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РСКАЯ ГО ХРО ООО ВО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.Сорска, учреждения культуры и спорт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и образовательные учрежден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ь города Сорска. (волонтерские центры образовательных учреждений, представители «Движения первых»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ые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С «Ербинская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У ЦР СФР "Туманный"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о городу Сорску ГКУ РХ «УСПН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№3 ГАУ РХ «МФЦ Хакасии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е компании город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МРЭС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/>
            </w:pPr>
            <w:r>
              <w:rPr>
                <w:sz w:val="26"/>
                <w:szCs w:val="26"/>
              </w:rPr>
              <w:t xml:space="preserve">Пожарная часть №103 ОПС РХ №10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ие партии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 организаци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ниматели города. 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firstLine="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желающие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>
          <w:sz w:val="26"/>
          <w:szCs w:val="26"/>
        </w:rPr>
        <w:t>Руководитель  УКМСиТ                                                            И.А.Пуряева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3:45:00Z</dcterms:created>
  <dc:creator>Kalbina</dc:creator>
  <dc:description/>
  <cp:keywords/>
  <dc:language>en-US</dc:language>
  <cp:lastModifiedBy>Зинченко</cp:lastModifiedBy>
  <cp:lastPrinted>2024-10-28T12:43:00Z</cp:lastPrinted>
  <dcterms:modified xsi:type="dcterms:W3CDTF">2024-11-01T06:19:00Z</dcterms:modified>
  <cp:revision>3</cp:revision>
  <dc:subject/>
  <dc:title/>
</cp:coreProperties>
</file>