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 28 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октября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75 - п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от 08.02.2023 № 58-п, от 16.03.2023 № 114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3.2023 №117 –п, от 21.04.2023 №156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7.05.2023 №182-п, от 06.09.2023 №354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4.02.2024 № 69, от 03.04.2024 № 14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1.05.2024 № 210-п, от 12.09.2024 № 316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–п (с изменениями), далее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Объемы бюджетных ассигнований» цифры «52272,8», «51824,8», «13658,4» заменить соответственно цифрами «52772,8», «52324,8», «14158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4. «Перечень программных мероприятий» цифры «46544,1», «12625,4», «52272,8», «13658,4» заменить соответственно цифрами «47044,1», «13125,4», «52772,8», «14158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5. «Обоснование ресурсного обеспечения Программы» цифры «52272,8», «13 658,4», «51824,8» заменить соответственно цифрами «52 772,8», «14 158,4», «52 324,8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рограмме «Благоустройство территории муниципального образования город Сорск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аспорте подпрограмм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Объемы бюджетных ассигнований» </w:t>
      </w:r>
      <w:r>
        <w:rPr>
          <w:rFonts w:cs="Times New Roman" w:ascii="Times New Roman" w:hAnsi="Times New Roman"/>
          <w:color w:val="000000"/>
          <w:sz w:val="26"/>
          <w:szCs w:val="26"/>
        </w:rPr>
        <w:t>цифры «46544,1», «46096,1», «12625,4,» заменить соответственно цифрами «47044,1», «46596,1», «13125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зделе 4. «Перечень подпрограммных мероприят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цифры «21839,1», «5329,1», «46544,1», «12625,4», «46096,1», «12625,4», , заменить соответственно цифрами «22339,1», «5829,1», «47044,1», «13125,4», «46596,1», «13125,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 разделе 5. «Обоснование ресурсного обеспечения»: цифры «46544,1», «12625,4», «46096,1», «12625,4» заменить соответственно цифрами «47044,1», «13125,4», «46596,1», «13125,4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Сорска                                                                   М.С.Гурай</w:t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43:00Z</dcterms:created>
  <dc:creator>User</dc:creator>
  <dc:description/>
  <cp:keywords/>
  <dc:language>en-US</dc:language>
  <cp:lastModifiedBy>Зинченко</cp:lastModifiedBy>
  <cp:lastPrinted>2024-10-25T09:41:00Z</cp:lastPrinted>
  <dcterms:modified xsi:type="dcterms:W3CDTF">2024-10-29T01:47:00Z</dcterms:modified>
  <cp:revision>4</cp:revision>
  <dc:subject/>
  <dc:title/>
</cp:coreProperties>
</file>