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4450</wp:posOffset>
            </wp:positionH>
            <wp:positionV relativeFrom="paragraph">
              <wp:posOffset>105410</wp:posOffset>
            </wp:positionV>
            <wp:extent cx="647700" cy="828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45415</wp:posOffset>
                </wp:positionV>
                <wp:extent cx="2724150" cy="909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ГОРОДА СОРС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71.65pt;mso-wrap-distance-left:9.05pt;mso-wrap-distance-right:9.05pt;mso-wrap-distance-top:0pt;mso-wrap-distance-bottom:0pt;margin-top:11.4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ГОРОДА СОРСК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145415</wp:posOffset>
                </wp:positionV>
                <wp:extent cx="2406015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7.9pt;mso-wrap-distance-left:9.05pt;mso-wrap-distance-right:9.05pt;mso-wrap-distance-top:0pt;mso-wrap-distance-bottom:0pt;margin-top:11.4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.7pt" to="46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 09 » октября 2024 г.</w:t>
        <w:tab/>
        <w:tab/>
        <w:tab/>
        <w:tab/>
        <w:tab/>
        <w:t xml:space="preserve">                            № 34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«Дети – сироты»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17.06.2021г. №168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Дети-сироты» (Приложение № 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</w:t>
        <w:tab/>
        <w:tab/>
        <w:tab/>
        <w:tab/>
        <w:t xml:space="preserve">                                       М.С. Гурай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701"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« 09 » октября 2024 г. № 34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ти – сиро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right="-196" w:hanging="0"/>
        <w:jc w:val="center"/>
        <w:rPr/>
      </w:pPr>
      <w:r>
        <w:rPr/>
        <w:t>муниципальной программы «Дети – сироты»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Республики Хакас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 города Сор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дополнительного образования города Сор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формирование системы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рнизация системы воспитания, обучения и обеспечения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жилыми помещениями лиц из числа детей-сирот и детей, оставшихся без попечения р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функционирование базы данных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контроля за состоянием закрепленного жиль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различных форм семейного воспитания детей- 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факторов несвоевременного выявления детей-сирот и детей, оставшихся без попечения родителей -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жегодное 100% устройство в семь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за весь срок реализации программы составляет не менее 20 человек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1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количества квартир, непригодных для проживания на 1% ежегодно к уровню 2021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ализация </w:t>
            </w:r>
            <w:r>
              <w:rPr>
                <w:sz w:val="26"/>
                <w:szCs w:val="26"/>
              </w:rPr>
              <w:t xml:space="preserve">муниципальной программы «Дети-сироты» города Сорска </w:t>
            </w:r>
            <w:r>
              <w:rPr>
                <w:color w:val="000000"/>
                <w:sz w:val="26"/>
                <w:szCs w:val="26"/>
              </w:rPr>
              <w:t>осуществляется в период с 2025 по 2027 годы. Этапы не выделяютс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  «Дети-сироты» составляет 9403,6 тыс. руб., из них за счет средств МБ - 108,9 тыс.руб., за счет средств РБ –  6956,0 тыс. руб., ФБ – 2338,7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3156,4 тыс.руб. из них МБ – 36,3 тыс. руб.  РБ-2324,4 тыс.руб ФБ – 795,7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3063,1 тыс.руб. из них МБ – 36,3 тыс. руб.  РБ-2270,4 тыс.руб ФБ – 756,4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3184,1 тыс.руб. из них МБ – 36,3 тыс. руб. РБ-2361,2 тыс.руб ФБ – 786,6 тыс.руб</w:t>
            </w:r>
          </w:p>
        </w:tc>
      </w:tr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своевременно выявленных и устроенных детей, которыми оказывается государственная поддержка;</w:t>
            </w:r>
          </w:p>
          <w:p>
            <w:pPr>
              <w:pStyle w:val="Style16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, воспитания и защиты интересов детей-сирот и детей, оставшихся без попечения родителей, и их комфортного существования;</w:t>
            </w:r>
          </w:p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обеспеченности жильем, улучшение жилищных условий 31 детей-сирот,</w:t>
            </w:r>
          </w:p>
          <w:p>
            <w:pPr>
              <w:pStyle w:val="Style16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передачи детей- сирот и детей, оставшиеся без попечения родителей, в семьи граждан города Сорска;</w:t>
            </w:r>
          </w:p>
          <w:p>
            <w:pPr>
              <w:pStyle w:val="Style16"/>
              <w:widowControl w:val="false"/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тремонтированных жилых помещений для детей-сирот и детей, оставшихся без попечения родителей и лиц из их числа в возрасте до 23 л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, в том числе анализ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Об этом говорится в </w:t>
      </w:r>
      <w:r>
        <w:rPr>
          <w:rFonts w:eastAsia="Calibri"/>
          <w:sz w:val="26"/>
          <w:szCs w:val="26"/>
        </w:rPr>
        <w:t>Национальной стратегии действий в интересах детей на 2012 - 2017 годы, утвержденной Указом Президента РФ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 июня 2012 г. N 76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Концепции долгосрочного социально-экономического развития Российской Федерации на период до 2020 года, Концепции демографической политики Российской Федерации на период до 202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нструментом практического решения многих вопросов в сфере детства стала реализация приоритетных национальных проектов «Здоровье» и «Образование», федеральных программ.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ми проблемы в сфере детства ост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высокий риск бедности при рождении детей, особенно в многодетных и неполных семь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распространенность семейного неблагополучия, жестокого обращения с детьми и всех форм насилия в отношении дет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социальная исключенность и уязвимость детей-сирот и детей, оставшихся без попечения родителей, детей-инвалидов и детей, находящиеся в социально опасном положе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Ключевой задачей сегодня остается </w:t>
      </w:r>
      <w:r>
        <w:rPr>
          <w:rFonts w:eastAsia="Calibri"/>
          <w:sz w:val="26"/>
          <w:szCs w:val="26"/>
        </w:rPr>
        <w:t>реализация основополагающего права каждого ребенка жить и воспитываться в семье. Это и задача муниципалитета, в том числе и отдела опеки и отдела образования администрации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Муниципальная </w:t>
      </w:r>
      <w:hyperlink r:id="rId3">
        <w:r>
          <w:rPr>
            <w:rStyle w:val="InternetLink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«Дети-сироты» призвана обеспечить комплексный подход к созданию благоприятных условий для существенного сокращения масштабов семейного неблагополучия, социального сиротства, расширения практики передачи детей-сирот и детей, оставшихся без попечения родителей, на семейные формы воспитания, улучшение положения таких детей, расширение правовых, материальных и социальных гарантий их полноценного развития и воспит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Комплексное, системное решение проблем семейного неблагополучия и улучшения положения детей – сирот и детей, оставшихся без попечения родителей, во всех сферах их жизнедеятельности возможно только решением имеющихся сегодня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Приоритеты муниципальной политики в сфере реализации  муниципальной программы, цель и задач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а учете в городе Сорске состоит 82 детей из числа детей-сирот и детей, оставшихся без попечения родителей, которые находятся в замещающих семьях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Главная задача специалистов органа опеки и попечительства, работающих с детьми данной категории, заключается в возврате их в родительские (кровные) семьи или устройство детей в замещающие семь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авляющая часть сирот- 60 % составляют, так называемые «социальные сироты», т.е. дети, оставшиеся без попечения родителей из-за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тказа от родите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ктического устранения от воспит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шение родительских пра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дееспособности (болезни родителей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число родителей, находящихся в местах лишения своб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В настоящее время необходимо обеспечить полноценную помощь по раннему выявлению опасных ситуаций в семье ребенка, оказывать экстренную помощь детям-сиротам и детям, оставшихся без попечения родителей, создать условия для проживания детей-сирот и детей, оставшихся без попечения родителей и лиц из их чис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им образом, целью программы является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упреждение сиротства и создани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, состоящих на учете в качестве нуждающих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е системы социальной поддержк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системы воспитания, обучения и обеспечения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жилыми помещениями лиц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функционирование базы данных закрепленного жилья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контроля за состоянием закрепленного жилья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различных форм семейного воспитания детей- 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ind w:left="851" w:firstLine="851"/>
        <w:jc w:val="both"/>
        <w:rPr/>
      </w:pPr>
      <w:r>
        <w:rPr>
          <w:b/>
          <w:sz w:val="26"/>
          <w:szCs w:val="26"/>
        </w:rPr>
        <w:t>3.Сроки реализации муниципальной программы, контрольные этапы и сроки реализации с указанием промежуточных показате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851" w:firstLine="851"/>
        <w:jc w:val="both"/>
        <w:rPr/>
      </w:pPr>
      <w:r>
        <w:rPr>
          <w:color w:val="000000"/>
          <w:sz w:val="26"/>
          <w:szCs w:val="26"/>
        </w:rPr>
        <w:t xml:space="preserve">Реализация </w:t>
      </w:r>
      <w:r>
        <w:rPr>
          <w:sz w:val="26"/>
          <w:szCs w:val="26"/>
        </w:rPr>
        <w:t>муниципальной программы города Сорска «Дети-сироты» осуществляются в периоды</w:t>
      </w:r>
      <w:r>
        <w:rPr>
          <w:color w:val="000000"/>
          <w:sz w:val="26"/>
          <w:szCs w:val="26"/>
        </w:rPr>
        <w:t xml:space="preserve"> с 2025 по 2027 годы. Этапы реализации не выделяютс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ind w:left="720" w:firstLine="6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еречень основных мероприятий муниципальной 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14605" cy="189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9" w:before="0" w:after="166"/>
        <w:rPr/>
      </w:pPr>
      <w:r>
        <w:rPr/>
        <w:t> 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470"/>
        <w:gridCol w:w="1137"/>
        <w:gridCol w:w="1092"/>
        <w:gridCol w:w="1092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2324,4 тыс.руб ФБ – 795,7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2270,4 тыс.руб ФБ – 756,4 тыс.руб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2361,2 тыс.руб ФБ – 786,6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  <w:sz w:val="26"/>
                <w:szCs w:val="26"/>
              </w:rPr>
              <w:t>Це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 проведение праздников ,собраний, вручение подар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аздников для детей-си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 в республиканских, городских конкурсах, фестивал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56,4 тыс.руб. из них: МБ – 36,3 тыс. руб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-2324,4 тыс.руб ФБ – 795,7 тыс.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3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-2270,4 тыс. руб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756,4 тыс. руб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4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-36,3 тыс руб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-2361,2 тыс. руб. 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Б – 786,6 тыс. руб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0080" w:leader="none"/>
        </w:tabs>
        <w:ind w:left="72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муниципальной програм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 - бюджетной сфере с учетом общеэкономической, социально - демографической и политической значимости пробле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программы являются средства местного и республиканского бюджетов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муниципальной программы «Дети-сироты» составляет 9403,6 тыс. руб., из них за счет средств МБ - 108,9 тыс.руб., за счет средств РБ – 6956,0 тыс. руб., ФБ – 2338,7 тыс.руб. далее по год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5 год –3156.4 тыс.руб. из них МБ – 36,3 тыс. руб.  РБ-2324,4 тыс.руб ФБ – 795,7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6 год –3063,1 тыс.руб. из них МБ – 36,3 тыс. руб. РБ-2270,4 тыс.руб ФБ – 756,4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27 год –3184,1 тыс.руб. из них МБ – 36,3 тыс. руб. РБ-2361,2 тыс.руб ФБ – 786,6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Перечень показателей (целевых индикаторов) программ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83"/>
        <w:gridCol w:w="1269"/>
      </w:tblGrid>
      <w:tr>
        <w:trPr>
          <w:trHeight w:val="651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             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квартир, непригодных для проживания на 1единицу ежегодно к уровню 2024 года, 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вартир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тсутствие факторов несвоевременного выявления детей-сирот и детей, оставшихся без попечения родителей - 100% ежегодно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100% устройство в семьи детей-сирот и детей, оставшихся без попечения родител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М.А. Несте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8393D22D48D2954B89952908E24BE3743D118285E537478598935023C83C37A29214DCDB41CC15r8m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26:00Z</dcterms:created>
  <dc:creator>Kalbina</dc:creator>
  <dc:description/>
  <dc:language>en-US</dc:language>
  <cp:lastModifiedBy>Зинченко</cp:lastModifiedBy>
  <cp:lastPrinted>2011-11-17T14:39:00Z</cp:lastPrinted>
  <dcterms:modified xsi:type="dcterms:W3CDTF">2024-10-14T06:26:00Z</dcterms:modified>
  <cp:revision>2</cp:revision>
  <dc:subject/>
  <dc:title/>
</cp:coreProperties>
</file>