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29210</wp:posOffset>
                </wp:positionV>
                <wp:extent cx="2533650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4.35pt;mso-wrap-distance-left:9.05pt;mso-wrap-distance-right:9.05pt;mso-wrap-distance-top:0pt;mso-wrap-distance-bottom:0pt;margin-top:-2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21285</wp:posOffset>
                </wp:positionV>
                <wp:extent cx="248920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5pt;mso-wrap-distance-left:9.05pt;mso-wrap-distance-right:9.05pt;mso-wrap-distance-top:0pt;mso-wrap-distance-bottom:0pt;margin-top:9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30 » сентября 2024                                                                                      № 337 - 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», 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7.08.2022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93-п (с последующими изменениями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03.2023 г. № 112-п, от 23.08.2023 № 342-п,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4.03.2024 № 99-п)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циальная политика на территории муниципального образования города Сорска», утвержденную постановлением администрации города Сорск от 17.08.2022 № 393-п (далее Программа) и изложить в новой редакции согласно Приложению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М.С. Гурай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</w:rPr>
        <w:t>от « 30 » сентября 2024 № 337-п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Муниципальной программы «Социальная политика на территории муниципального образования город Сорск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рограммы 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Управление культуры, молодежи, спорта и туризма.          </w:t>
            </w:r>
          </w:p>
        </w:tc>
      </w:tr>
      <w:tr>
        <w:trPr>
          <w:trHeight w:val="12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чень подпрограмм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Старшее поколение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- Количество граждан старшего поколения, охваченных активным отдыхом: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5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5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5 чел.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0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35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38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38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6 г. - 38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00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0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23 по 2026 годы. Этапы не выде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663,0 тыс. руб., средства муниципального бюджета, 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191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3402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06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.</w:t>
            </w:r>
          </w:p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таршее поколение » - 8401,0 тыс. руб.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961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. – 299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8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 г. - 1780,0 тыс. руб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02,0 тыс. руб.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412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230,0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. Сорс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увелич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а проводимых социально значимых мероприяти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увеличение количества жителей МО г. Сорск, принявших участие в социально значимых мероприятия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/>
        <w:tab/>
      </w: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</w:t>
      </w:r>
      <w:r>
        <w:rPr>
          <w:color w:val="000000"/>
          <w:sz w:val="26"/>
          <w:szCs w:val="26"/>
        </w:rPr>
        <w:t>организации инвалидов, профсоюзные организации, религиозные организации, Сорское отделение ХРО ООО РКК,</w:t>
      </w:r>
      <w:r>
        <w:rPr>
          <w:sz w:val="26"/>
          <w:szCs w:val="26"/>
        </w:rPr>
        <w:t xml:space="preserve">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22 года составила 2427 человек, по данным УПФР в Усть-Абаканском районе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культуры, молодежи, спорта и туризма администрации  города Сорска проводит  совместную работу с молодёжными объединениями образовательных учреждений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новная цель 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рограммы: 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) 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рограммы  2023- 2026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. ПЕРЕЧЕНЬ ПРОГРАММНЫХ МЕРОПРИЯТИЙ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275"/>
        <w:gridCol w:w="993"/>
        <w:gridCol w:w="850"/>
        <w:gridCol w:w="851"/>
        <w:gridCol w:w="992"/>
        <w:gridCol w:w="1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</w: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УКМСиТ администрации г.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РОГРАММЫ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Источником финансирования 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9503,0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3191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299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2060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2010,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ммы определены путем консолидации средств, которые распределялись в прошедших периодах по соответствующим муниципальным Программа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Программно-целевое финансирование мероприятий, что соответствует принципам формирования бюджета МО г. Сорс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рамма реализуется в соответствии с законодательством Российской Федерации и Республики Хакасия в том числ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12 января 1996 года № 7-ФЗ «О некоммерческих организаци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юджетный кодекс Российской Федерации от 31 июля 1998 года  № 145-ФЗ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</w:rPr>
        <w:t>Механизм реализации Программы включает следующие элемент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разработка и принятие нормативных правовых актов МО г. Сорск, необходимых для выполнения  Программы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ежегодная подготовка и уточнение перечня программных мероприятий на очередной финансовый год и на плановый период, уточнение затрат на реализацию программных меро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условии осуществления ими в соответствии с учредительными документами деятельности направленной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ку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храну окружающей среды и защиту животны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храну,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филактику социально опасных форм поведения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лаготворительную деятельность, а также деятельность в области содействия благотворительности и добровольч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а социально ориентированным некоммерческим организациям в рамках настоящей Программы оказывается в следующих формах: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финансов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мущественн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нформационная и консультационная поддерж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соблюдении в совокупности следующих условий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осуществление деятельности на территории МО г. Сорск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действие некоммерческой организации  не менее одного года с момента его государственной регистрации на территори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соответствие  основных целей и задач, содержащихся в уставе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отсутствие задолженности по ранее представленным на возвратной основе бюджетным средствам и (или) обязательным платежам перед бюджетами всех уровней бюджетной системы Российской Федерации и государственными внебюджетными фондам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Финансовая поддержка социально ориентированных некоммерческих организаций осуществляется органами местного самоуправления в соответствии с федеральным законодательством за счет средств местного бюдже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Порядок предоставления субсидий социально ориентированным некоммерческим организациям устанавливается постановлением администрации   города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 xml:space="preserve">Имущественная поддержка социально ориентированных некоммерческих организаций осуществляется путем передачи во владение и (или) в пользование некоммерческим организациям муниципального имуществ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Перечень муниципального имущества, предназначенного для предоставления во владение (или) пользование социально ориентированным некоммерческим организациям, порядок его формирования, ведения, обязательного опубликования, порядок и условия предоставления муниципального имущества утверждается соответствующими постановлениями Администрации МО г. Сорс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ая поддержка социально ориентированным некоммерческим организациям оказывается путем размещения информации об их деятельности на официальном информационном портале органов местного самоуправления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циально ориентированным некоммерческим организациям оказывается консультационная поддержка по вопросам ведения уставной деятельно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Управление реализацией Программы осуществляется ответственным исполнителем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 утверждения, реализации и оценки эффективности муниципальных программ муниципального образования город Сорск» от 30.08.2013 г. № 449 (с последующими изменениям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еобходимости в течение текущего года, соисполнитель может вносить изменения в перечень и состав мероприятий, сроки их реализации, а также в объемы бюджетных ассигнований на реализации мероприятий. При этом со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осуществляется в соответствии с планом реализации муниципальной программы.  План реализации муниципальной программы разрабатывается в соответствии  с  Порядком разработки,  утверждения,  реализации и оценки  эффективности  муниципальных  программ  муниципального образования город Сорск утвержденным постановлением администрации города Сорска №168-п от 17.06.2021г. </w:t>
      </w: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рограммы предполагается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количество социально ориентированных некоммерческих организаций, осуществляющих свою деятельность на территории М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количество социально ориентированных некоммерческих организаций, осуществляющих свою деятельность на территории МО, получивших финансовую, имущественную, информационную, консультационную поддержку;</w:t>
      </w:r>
    </w:p>
    <w:p>
      <w:pPr>
        <w:pStyle w:val="Normal"/>
        <w:ind w:left="696" w:firstLine="24"/>
        <w:jc w:val="both"/>
        <w:rPr>
          <w:sz w:val="26"/>
          <w:szCs w:val="26"/>
        </w:rPr>
      </w:pPr>
      <w:r>
        <w:rPr>
          <w:sz w:val="26"/>
          <w:szCs w:val="26"/>
        </w:rPr>
        <w:t>3) количество проведенных социально значимых мероприятий;</w:t>
      </w:r>
    </w:p>
    <w:p>
      <w:pPr>
        <w:pStyle w:val="Normal"/>
        <w:ind w:left="696" w:firstLine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количество жителей МО г. Сорск, принявших участие в социально значимых мероприятиях. </w:t>
      </w:r>
    </w:p>
    <w:p>
      <w:pPr>
        <w:pStyle w:val="Normal"/>
        <w:ind w:left="696" w:firstLine="24"/>
        <w:jc w:val="both"/>
        <w:rPr/>
      </w:pPr>
      <w:r>
        <w:rPr>
          <w:sz w:val="26"/>
          <w:szCs w:val="26"/>
          <w:lang w:val="en-US" w:eastAsia="en-US"/>
        </w:rPr>
        <w:t>5) у</w:t>
      </w:r>
      <w:r>
        <w:rPr>
          <w:sz w:val="26"/>
          <w:szCs w:val="26"/>
        </w:rPr>
        <w:t xml:space="preserve">лучшение положения старшего поколения и повышение степени их социальной защищенности; </w:t>
      </w:r>
    </w:p>
    <w:p>
      <w:pPr>
        <w:pStyle w:val="Normal"/>
        <w:ind w:left="696" w:firstLine="2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6)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shd w:fill="FFFFFF" w:val="clear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Оценка эффективности реализации Программы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79"/>
        <w:gridCol w:w="850"/>
        <w:gridCol w:w="851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Мероприятия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snapToGrid w:val="false"/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охваченных активным отдыхом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принявших участие в торжественно-траурных мероприятиях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мероприятий, проведенных для старшего поколения, (единиц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</w:rPr>
              <w:t>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Подпрограммы «Старшее поколение»</w:t>
        <w:tab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Управление культуры, молодежи, спорта и туризма.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Количество граждан старшего поколения, охваченных активным отдыхом: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5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5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5 чел.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0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35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38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38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6 г. - 38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00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0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,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23 по 2026 годы. Этапы не выделяют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61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3 г. – 2961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4 г. – 199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. – 18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. –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ОД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shd w:fill="FFFFFF" w:val="clear"/>
        <w:ind w:left="10"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ОД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од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ОД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одпрограммы  2023- 2026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од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од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849"/>
        <w:gridCol w:w="710"/>
        <w:gridCol w:w="139"/>
        <w:gridCol w:w="712"/>
        <w:gridCol w:w="17"/>
        <w:gridCol w:w="975"/>
        <w:gridCol w:w="1559"/>
      </w:tblGrid>
      <w:tr>
        <w:trPr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степени социальной защищенности пожилых люд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</w:t>
            </w:r>
          </w:p>
          <w:p>
            <w:pPr>
              <w:pStyle w:val="Normal"/>
              <w:rPr/>
            </w:pPr>
            <w:r>
              <w:rPr/>
              <w:t>Мероприятия по повышению уровня жизни и организации активного отдыха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Формирование активного социального статуса граждан пожилого возраста.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е  гарантии 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9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8</w:t>
            </w:r>
            <w:r>
              <w:rPr>
                <w:b/>
                <w:bCs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6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422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ОД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е мероприятия Подпрограммы осуществляются за счет ассигнований местного бюджета. Общая сумма финансовых средств на выполнение программных мероприятий на 2023-2026 годы из бюджета муниципального образования город Сорск составит 9561,0 </w:t>
      </w:r>
      <w:r>
        <w:rPr>
          <w:sz w:val="26"/>
          <w:szCs w:val="26"/>
          <w:lang w:val="en-US" w:eastAsia="en-US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3 г. – 2961,0 тыс. 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4 г. – 2990,0 тыс.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5 г. – 1830,0 тыс руб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2026 г. – 1</w:t>
      </w:r>
      <w:r>
        <w:rPr>
          <w:sz w:val="26"/>
          <w:szCs w:val="26"/>
          <w:lang w:val="en-US" w:eastAsia="en-US"/>
        </w:rPr>
        <w:t>78</w:t>
      </w:r>
      <w:r>
        <w:rPr>
          <w:sz w:val="26"/>
          <w:szCs w:val="26"/>
          <w:lang w:val="en-US" w:eastAsia="en-US"/>
        </w:rPr>
        <w:t>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ы финансирования подлежат уточнению при формировании бюджета на очередной финансовый год.</w:t>
      </w:r>
    </w:p>
    <w:p>
      <w:pPr>
        <w:pStyle w:val="Normal"/>
        <w:shd w:fill="FFFFFF" w:val="clear"/>
        <w:ind w:left="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ОД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лючевыми показателями достижения указанных целей являются: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- у</w:t>
      </w:r>
      <w:r>
        <w:rPr>
          <w:sz w:val="26"/>
          <w:szCs w:val="26"/>
        </w:rPr>
        <w:t>лучшение положения старшего поколения и повышение степени их социальной защищенности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Оценка эффективности реализации Подпрограммы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79"/>
        <w:gridCol w:w="850"/>
        <w:gridCol w:w="851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Мероприятия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snapToGrid w:val="false"/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/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охваченных активным отдыхом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принявших участие в торжественно-траурных мероприятиях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/>
            </w:pPr>
            <w:r>
              <w:rPr>
                <w:bCs/>
                <w:spacing w:val="-2"/>
                <w:szCs w:val="26"/>
              </w:rPr>
              <w:t>Количество мероприятий, проведенных для старшего поколения, (единиц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07" w:hanging="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Заместитель главы по социальным вопросам                                       М.А.Нестерова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программы «Повышение роли некоммерческих организаций муниципального образования в решении социально-культурных и иных общественно значимых</w:t>
      </w:r>
    </w:p>
    <w:p>
      <w:pPr>
        <w:pStyle w:val="ConsPlusNormal"/>
        <w:tabs>
          <w:tab w:val="clear" w:pos="708"/>
          <w:tab w:val="left" w:pos="165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дач развития города Сорска»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; Управление культуры, молодежи, спорта и туризма. </w:t>
            </w:r>
          </w:p>
        </w:tc>
      </w:tr>
      <w:tr>
        <w:trPr>
          <w:trHeight w:val="9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>-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- 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- 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- 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1.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2023 по 2026 годы. Этапы не выделяются</w:t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 xml:space="preserve">Общий объем финансирования Подпрограммы на 2023-2026 годы составляет 1102 тыс. руб., в том числе по годам: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 xml:space="preserve">2023 г. – 230,0 тыс. руб.;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 xml:space="preserve">2024 г. –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ru-RU"/>
              </w:rPr>
              <w:t>412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 xml:space="preserve">,0 тыс. руб.;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 xml:space="preserve">2025 г. – 230,0 тыс. руб.;  </w:t>
            </w:r>
          </w:p>
          <w:p>
            <w:pPr>
              <w:pStyle w:val="Normal"/>
              <w:rPr/>
            </w:pPr>
            <w:r>
              <w:rPr/>
              <w:t>2026 г. – 230,0 тыс. руб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>Источник финансирования: средства бюджета муниципального образования г. Сорск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, Сорск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ОДПРОГРАММЫ, В ТОМ ЧИСЛЕ АНАЛИЗА ОСНОВНЫХ ПРОБЛЕМ В УКАЗАННОЙ СФЕРЕ И ПРОГНОЗ ЕЕ РАЗВИТ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организации инвалидов, профсоюзные организации, женский Совет города, религиозные организации, Сорское отделение ХРО ООО РКК,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22  года составила 2427 человек, по данным УПФР в Усть-Абаканском района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культуры, молодежи, спорта и туризма администрации  города Сорска проводит  совместную работу с молодёжными объединениями образовательных учреждений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ОДПРОГРАММЫ, ЦЕЛЬ, ЗАДАЧ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новная цель Под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одпрограммы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ОДПРОГРАММ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ок реализации Подпрограммы: 2023- 2026 годы.</w:t>
      </w:r>
    </w:p>
    <w:p>
      <w:pPr>
        <w:pStyle w:val="Normal"/>
        <w:spacing w:lineRule="auto" w:line="228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одпрограммных мероприятий направлен на решение целей и задач подпрограммы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ОДПРОГРАММЫ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Источником финансирования Подпрограммы являются средства бюджета муниципального образования город Сорс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1102,0 тысяч рублей, в том числ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. – 230,0 тыс. руб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. – 412,0 тыс. 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. – 230,0 тыс. 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. – 23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казанные суммы определены путем консолидации средств, которые распределялись в прошедших периодах по соответствующим муниципальным Подпрограмма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 xml:space="preserve">Подпрограмма предусматривает Подпрограммно-целевое финансирование мероприятий, что соответствует принципам формирования бюджет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ОД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одпрограммы предполагается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3-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4-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5-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6 -1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b/>
      <w:bCs/>
      <w:sz w:val="18"/>
      <w:szCs w:val="18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z w:val="18"/>
      <w:szCs w:val="18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ind w:left="252" w:hanging="252"/>
    </w:pPr>
    <w:rPr>
      <w:rFonts w:eastAsia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1:22:00Z</dcterms:created>
  <dc:creator>Культура</dc:creator>
  <dc:description/>
  <cp:keywords/>
  <dc:language>en-US</dc:language>
  <cp:lastModifiedBy>Зинченко</cp:lastModifiedBy>
  <cp:lastPrinted>2024-03-04T11:22:00Z</cp:lastPrinted>
  <dcterms:modified xsi:type="dcterms:W3CDTF">2024-10-04T08:16:00Z</dcterms:modified>
  <cp:revision>4</cp:revision>
  <dc:subject/>
  <dc:title/>
</cp:coreProperties>
</file>