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253365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3.0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38735</wp:posOffset>
                </wp:positionV>
                <wp:extent cx="2282825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63pt;mso-wrap-distance-left:9.05pt;mso-wrap-distance-right:9.05pt;mso-wrap-distance-top:0pt;mso-wrap-distance-bottom:0pt;margin-top:3.05pt;mso-position-vertical-relative:text;margin-left:29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503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7 » сентября 2024г.                                                                                      № 331-п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 подготовке объектов и жил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тора к осенне-зимнем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жароопасному периоду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от 22.07.2008 № 123-ФЗ «Технический регламент о требованиях пожарной безопасности» (с последующими изменениями), от 21.12.1994 № 69-ФЗ «О  пожарной безопасности» (с последующими изменениями), Постановлением Правительства Российской Федерации от 16.09.2020 № 1479 «Об утверждении Правил противопожарного режима», на основании Постановления Правительства Республики Хакасия от 19.04.2024 года № 255-п «Об установлении особого противопожарного режима на территории Республики Хакасия», руководствуясь ст.27 Устава муниципального образования г. Сорск, в целях обеспечения пожарной безопасности на территории муниципального образования город Сорск в осенне-зимний период, администрация города Сорска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ить при ухудшении пожарной обстановки на территории муниципального образования город Сорск особый пожароопасный режим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рабочую группу по оперативному реагированию на складывающуюся пожарную обстановку в составе: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, руководитель рабочей группы,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ПЧ-103, заместитель руководителя рабочей группы (по согласованию),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рабочей группы: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Сорска,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 делам ГО, ЧС и МР,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ичий Усть-Бюрского лесничества (по согласованию),</w:t>
      </w:r>
    </w:p>
    <w:p>
      <w:pPr>
        <w:pStyle w:val="ConsPlusNormal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МВД России по городу Сорску (по согласованию),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24-2025 год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организаций и учреждений всех форм собственности: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1 октября 2024 года обновить минерализованные полосы;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15 октября 2024 года произвести очистку закрепленной территории от мусора и сухой травы;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последствий;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сти в исправное состояние системы и средства пожарной защиты, включая первичные средства тушения пожара и источники противопожарного водоснабжения;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инструктаж сотрудников по мерам пожарной безопасности и действиям при возникновении пожаров.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, проживающим на территории муниципального образования город Сорск в особый осенне-зимний пожароопасный период запретить сжигание сухой травы, мусора, отходов быта на территории города и приусадебных участках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итоги работы по подготовке объектов и жилого сектора к осенне-зимнему пожароопасному периоду на заседании комиссии по чрезвычайным ситуациям и пожарной безопасности муниципального образования г. Сорск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Б «Сорский вестник» и разместить на официальном сайте администрации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          Контроль за  исполнением 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М.С. Гура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24 г. № 331-п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79"/>
      <w:bookmarkStart w:id="1" w:name="Par79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ЛАН</w:t>
      </w:r>
    </w:p>
    <w:p>
      <w:pPr>
        <w:pStyle w:val="ConsPlusTitle"/>
        <w:jc w:val="center"/>
        <w:rPr/>
      </w:pPr>
      <w:r>
        <w:rPr/>
        <w:t>профилактических мероприятий по защите населения и территории муниципального образования город Сорск на осенне-зимний пожароопасный период 2024-2025 год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42"/>
        <w:gridCol w:w="3795"/>
        <w:gridCol w:w="18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ые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овед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изменений и принятие необходимых нормативных правовых актов главы города Сорск по обеспечению защиты территории от пожар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е комиссии по чрезвычайным ситуациям и пожарной безопасности муниципального образования г. Сорск с повесткой дня « О принимаемых мерах по защите населения и территории муниципального образования город Сорск от пожаров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-ок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ЧС и ПБ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ри необходимости противопожарных барьеров путем очистки прилегающей территории от естественной захламленности, обновление и оборудование минерализованных полос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сти в исправное состояние системы и средства пожарной защиты, включая первичные средства тушения пожара и источники противопожарного водоснаб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 октябр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бъек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ПЭК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КУ «ЕДДС МО г. Сорс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рабочей группы КЧС и ПБ при администрации города Сорска в целях  защиты  населения и территории  от ЧС, связанных с пожарами, координации действий органов управления сил и средств  и эффективного реагирования на складывающуюся ситуац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КЧС и ПБ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готовности сил ТП РСЧС, привлекаемых к ликвидации пожаров и возможных ЧС, связанных с ни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-ок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КЧС и ПБ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бъектов эконом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надзорных мероприятий по обеспечению пожарной безопасности на территории муниципального образования город Сорск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-но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Д и ПР по Усть-Абаканскому району и г. Сорс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одготовки ОД ЕДДС муниципального образования к работе в осенне-зимний пожароопасный пери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тябрь-октябр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через средства массовой информации о мерах по обеспечению пожарной безопасности, прогнозируемых ЧС, приемах и защиты от ни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разъяснительной работы с гражданами по профилактике пожаров в жиль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. Сорска, Группа профилактики ПЧ-1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tabs>
          <w:tab w:val="clear" w:pos="708"/>
          <w:tab w:val="left" w:pos="49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40" w:right="992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5D1B9CC6A5EA84FC46F509F39C92A3D167377714173F5BCE6C30AC5BC99FCBC97BFF03E4A741ADwCu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47:00Z</dcterms:created>
  <dc:creator>МО</dc:creator>
  <dc:description/>
  <cp:keywords/>
  <dc:language>en-US</dc:language>
  <cp:lastModifiedBy>Зинченко</cp:lastModifiedBy>
  <cp:lastPrinted>2024-09-19T15:40:00Z</cp:lastPrinted>
  <dcterms:modified xsi:type="dcterms:W3CDTF">2024-09-30T07:08:00Z</dcterms:modified>
  <cp:revision>18</cp:revision>
  <dc:subject/>
  <dc:title/>
</cp:coreProperties>
</file>