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 27»  сентября  2024 г.                 </w:t>
        <w:tab/>
        <w:t xml:space="preserve"> </w:t>
        <w:tab/>
        <w:tab/>
        <w:tab/>
        <w:t xml:space="preserve">              № 329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2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с Положением «О приватизации муниципального имущества муниципального образования город Сорск Республики Хакасия», утвержденного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25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25 год в Бюджете города Сорска  Республики Хакасия на 202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данное постановление в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М.С. Гурай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.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7 » сентября 2024 года № 329 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25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25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25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25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25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5 году составит: 1 000 000,00 (Один миллион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25 году: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70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35:00Z</dcterms:created>
  <dc:creator>User</dc:creator>
  <dc:description/>
  <cp:keywords/>
  <dc:language>en-US</dc:language>
  <cp:lastModifiedBy>Зинченко</cp:lastModifiedBy>
  <cp:lastPrinted>2024-09-13T14:51:00Z</cp:lastPrinted>
  <dcterms:modified xsi:type="dcterms:W3CDTF">2024-09-30T07:01:00Z</dcterms:modified>
  <cp:revision>10</cp:revision>
  <dc:subject/>
  <dc:title/>
</cp:coreProperties>
</file>