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12 » сентября 2024 г.                                                                  № 317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left" w:pos="284" w:leader="none"/>
          <w:tab w:val="left" w:pos="5580" w:leader="none"/>
        </w:tabs>
        <w:ind w:left="708" w:right="3775" w:hanging="0"/>
        <w:rPr>
          <w:szCs w:val="26"/>
        </w:rPr>
      </w:pPr>
      <w:r>
        <w:rPr>
          <w:szCs w:val="26"/>
        </w:rPr>
        <w:t>О подготовке специалистов для Вооруженных Сил Российской Федерации в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ДОСААФ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профессиональных образовательных организациях Республики Хакасия в 2024/2025 учебном год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"/>
        <w:rPr/>
      </w:pPr>
      <w:r>
        <w:rPr>
          <w:sz w:val="26"/>
          <w:szCs w:val="26"/>
        </w:rPr>
        <w:tab/>
        <w:tab/>
        <w:tab/>
        <w:t>В соответствии со статьей 15 Федерального Закона от 28.03.1998 г. № 53-ФЗ «О воинской обязанности и военной службе» (с последующими изменениями), постановлением Правительства Российской Федерации от 31.12.1999 г. № 1441 «Об утверждении Положения о подготовке граждан Российской Федерации к военной службе», с требованиями приказа Министра обороны Российской Федерации от 03.05.2001 г.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постановлением Главы Республики Хакасия – председателя Правительства Республики Хакасия «О подготовке специалистов для Вооруженных сил Российской Федерации в образовательных учреждениях Регионального отделения Общероссийской общественно-государственной организации ДОСААФ России Республики Хакасия и профессиональных образовательных организациях Республики Хакасия в 2024/2025 учебном году» № 70-ПП от 11.09.2024 года,   рассмотрев предоставленную информацию военным комиссаром Усть-Абаканского  и  Алтайского  районов,  города  Сорск  Республики  Хакасия  № 1/1918 от 09.09.2024 года «Об итогах подготовки граждан по военно-учетным специальностям в образовательных учреждениях ДОСААФ России, начального и среднего профессионального образования Республики Хакасия» за 2023/2024 учебный год, Уставом муниципального образования г. Сорск, администрация города Сорск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ind w:right="-5" w:hanging="0"/>
        <w:rPr/>
      </w:pPr>
      <w:r>
        <w:rPr>
          <w:szCs w:val="26"/>
        </w:rPr>
        <w:tab/>
      </w:r>
      <w:r>
        <w:rPr>
          <w:sz w:val="26"/>
          <w:szCs w:val="26"/>
        </w:rPr>
        <w:tab/>
        <w:t>1. Утвердить план основных мероприятий по подготовке специалистов для Вооруженных Сил Российской Федерации в учебных организациях Регионального отделения ДОСААФ России Республики Хакасия и образовательных организациях города Сорска Республики Хакасия в 2024/2025 учебном году  (Приложение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 Рекомендовать руководителям предприятий, организаций и учреждений, независимо от форм собственности и ведомственной принадлежности, находящихся на территории города Сорск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Российской Федерации на 2024/ 2025 учебный год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 Рекомендовать военному комиссару Усть-Абаканского и Алтайского районов, города Сорск Республики Хакасия (О.В.Канов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беспечить представителям учебных заведений условия для проведения отбора кандида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представить до 01 октября 2025 года в администрацию города Сорска информацию о выполнении плана основных мероприятий по подготовке специалистов для Вооруженных Сил Российской Федераци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 Данно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 Контроль за исполнением настоящего постановления возложить</w:t>
      </w:r>
      <w:r>
        <w:rPr>
          <w:sz w:val="26"/>
        </w:rPr>
        <w:t xml:space="preserve"> на заместителя главы города по социальным вопросам Нестерову М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4956" w:hanging="4950"/>
        <w:rPr>
          <w:sz w:val="26"/>
        </w:rPr>
      </w:pPr>
      <w:r>
        <w:rPr>
          <w:sz w:val="26"/>
        </w:rPr>
        <w:tab/>
        <w:tab/>
        <w:t>Глава города                                                                                         В.Ф. Найденов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а Сор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12 » сентября 2024 г. № 317-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Л А Н</w:t>
      </w:r>
    </w:p>
    <w:p>
      <w:pPr>
        <w:pStyle w:val="TextBody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основных мероприятий по подготовке специалистов для Вооруженных Сил</w:t>
      </w:r>
    </w:p>
    <w:p>
      <w:pPr>
        <w:pStyle w:val="TextBody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Российской Федерации в учебных организациях Регионального отделения ДОСААФ России Республики Хакасия и образовательных организациях в Алтайском районе Республики Хакасия в 2024/2025 учебном году</w:t>
      </w:r>
    </w:p>
    <w:p>
      <w:pPr>
        <w:pStyle w:val="TextBody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оличество граждан (кандидатов), направляемых на подготовку по военно-учетным специальностям, из числа граждан, подлежащих призыву на военную службу</w:t>
      </w:r>
    </w:p>
    <w:p>
      <w:pPr>
        <w:pStyle w:val="TextBody"/>
        <w:ind w:left="360"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979"/>
        <w:gridCol w:w="978"/>
        <w:gridCol w:w="978"/>
        <w:gridCol w:w="975"/>
        <w:gridCol w:w="980"/>
        <w:gridCol w:w="1114"/>
      </w:tblGrid>
      <w:tr>
        <w:trPr>
          <w:trHeight w:val="143" w:hRule="atLeast"/>
          <w:cantSplit w:val="true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, человек</w:t>
            </w:r>
          </w:p>
        </w:tc>
      </w:tr>
      <w:tr>
        <w:trPr>
          <w:trHeight w:val="270" w:hRule="atLeast"/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АА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</w:t>
            </w:r>
          </w:p>
        </w:tc>
      </w:tr>
      <w:tr>
        <w:trPr>
          <w:trHeight w:val="2673" w:hRule="atLeast"/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 (по совмещенной программ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 (по совмещенной программе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и транспортного средства категории «С» ВУС-837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образовательное учреждение «Центр военно-патриотического воспитания и подготовки граждан (молодежи) к военной службе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Хакасия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КВ р/станций малой мощности, ВУС-42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образовательное учреждение «Центр военно-патриотического воспитания и подготовки граждан (молодежи) к военной службе ДОСААФ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Хакасия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роки отбора граждан, для подготовки по военно-учетным специальностям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649"/>
        <w:gridCol w:w="1987"/>
        <w:gridCol w:w="3124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транспортного средства категории «С», ВУС-837</w:t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ток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зво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.09.202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взвод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2.2024 го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зво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.09.202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КВ р/станций малой мощности, ВУС-420</w:t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ток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зво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2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звод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1.2025 года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ind w:firstLine="4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категории «С», ВУС-837, специалист КВ р./станций малой мощности, ВУС-4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ток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ток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УС – 837  01.10.2024 – 24.01.2025 год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С – 837  23.12.2024 – 16.05.2025 года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С – 837  07.10.2024 – 10.03.2025год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С – 420  20.01.2025 – 16.05.2025 года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С – 420  07.10.2024 – 20.02.2025 год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подготовки специалистов и проведения выпускных экзаменов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Список председателей и заместителей председателя (офицеров-специалистов) военных экзаменационных комиссий (по согласованию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054"/>
        <w:gridCol w:w="1662"/>
        <w:gridCol w:w="6133"/>
      </w:tblGrid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состав по ВУС-837</w:t>
            </w:r>
          </w:p>
        </w:tc>
      </w:tr>
      <w:tr>
        <w:trPr>
          <w:trHeight w:val="5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айо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нюк Г.С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192 ВАИ (территориальное), председатель военной экзаменационной комиссии </w:t>
            </w:r>
          </w:p>
        </w:tc>
      </w:tr>
      <w:tr>
        <w:trPr>
          <w:trHeight w:val="8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.Г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женер службы главного механика в/ч 0166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заместитель председателя военной экзаменационной комиссии</w:t>
            </w:r>
          </w:p>
        </w:tc>
      </w:tr>
      <w:tr>
        <w:trPr>
          <w:trHeight w:val="8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валев В.В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отделения подготовки и призыва граждан на военную службу военного комиссариата города Абакана Республики Хакасия, член комиссии</w:t>
            </w:r>
          </w:p>
        </w:tc>
      </w:tr>
      <w:tr>
        <w:trPr>
          <w:trHeight w:val="11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т А.Б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фессионального образовательного 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>
          <w:trHeight w:val="8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манова Т.В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фессионального образовательного  учреждения «Саяногорский спортивно-технический клуб ДОСААФ России Республики Хакасия», член комиссии</w:t>
            </w:r>
          </w:p>
        </w:tc>
      </w:tr>
      <w:tr>
        <w:trPr>
          <w:trHeight w:val="8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иршин А.А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омощник начальника отделения подготовки и призыва граждан на военную службу военного комиссариата города Саяногорска и Бейского района Республики Хакасия, член комиссии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состав по ВУС-83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ор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фьев И.В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192 ВАИ (территориальное), председатель военной экзаменационной комисс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 А.В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втомобильной службы в/ч 98551, заместитель председателя военной экзаменационной комиссии</w:t>
            </w:r>
          </w:p>
        </w:tc>
      </w:tr>
      <w:tr>
        <w:trPr>
          <w:trHeight w:val="8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итов В.Ю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рший помощник начальника отделения подготовки и призыва граждан на военную службу военного комиссариата города Абакана Республики Хакасия, член комиссии</w:t>
            </w:r>
          </w:p>
        </w:tc>
      </w:tr>
      <w:tr>
        <w:trPr>
          <w:trHeight w:val="8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 А.В.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помощник начальника отделения подготовки призыва граждан на военную службу военного комиссариата города Саяногорска и Бейского района Республики Хакасия, член комисси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Е.Г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рофессионального образовательного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ев Ф.И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офессионального образовательного учреждения «Саяногорский спортивно-технический клуб ДОСААФ России Республики Хакасия», член комиссии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состав по ВУС-420</w:t>
            </w:r>
          </w:p>
        </w:tc>
      </w:tr>
      <w:tr>
        <w:trPr>
          <w:trHeight w:val="5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нин А.В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связи управления в/ч 01662, председатель военной экзаменационной комиссии</w:t>
            </w:r>
          </w:p>
        </w:tc>
      </w:tr>
      <w:tr>
        <w:trPr>
          <w:trHeight w:val="8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.А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отделения связи управления в/ч 01662, заместитель председателя военной экзаменационной комиссии</w:t>
            </w:r>
          </w:p>
        </w:tc>
      </w:tr>
      <w:tr>
        <w:trPr>
          <w:trHeight w:val="8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валев В.В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отделения подготовки и призыва граждан  на  военную службу военного комиссариата города Абакана Республики Хакасия, член комиссии</w:t>
            </w:r>
          </w:p>
        </w:tc>
      </w:tr>
      <w:tr>
        <w:trPr>
          <w:trHeight w:val="14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т А.Б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фессионального образовательного 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состав по ВУС-42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нин А.В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связи управления в/ч 01662, председатель военно-экзаменационной комисс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.А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отделения связи управления в/ч 01662, заместитель председателя военно-экзаменационной комиссии</w:t>
            </w:r>
          </w:p>
        </w:tc>
      </w:tr>
      <w:tr>
        <w:trPr>
          <w:trHeight w:val="24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итов В.Ю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омощник начальника отделения подготовки и призыва граждан  на  военную службу военного комиссариата города Абакана Республики Хакасия, член комисс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Е.Г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рофессионального образовательного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онтрольные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3472"/>
        <w:gridCol w:w="1671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меро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отреть итоги подготовки специалистов за 2024/2025 учебный год на совместном заседании глав муниципальных образований, военного комиссариата Усть-Абаканского и Алтайского районов, города Сорск Республики Хакасия, с привлечением руководителей учебных организаци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, поссовета, военный комиссар Усть-Абаканского и Алтайского районов, города Сорск Республики Хакасия (по согласованию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овать выступление должностных лиц военного комиссариата Усть-Абаканского и Алтайского районов, города Сорск Республики Хакасия, по популяризации военно-учетных специальностей в учебных организациях, средствах массовой информаци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Усть-Абаканского и Алтайского районов, города Сорск Республики Хакасия (по согласованию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 «Центр военно-патриотического воспитания и подготовки граждан (молодежи) к военной службе  ДОСААФ России Республики Хакасия» (по согласованию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сти отбор граждан, из числа учащихся профессиональных  образовательных организаций,  для подготовки водителей категории «С»  по совмещенной программе по месту учебы в 2024/2025 учебном году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государственных образовательных организаций профессионального образования, военный комиссар Усть-Абаканского и  Алтайского районов, города Сорск Республики Хакасия (по согласованию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вести комплектование учебных групп и направить их в учебные учреждения Регионального отделения ДОСААФ России Республики Хакас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Усть-Абаканского и  Алтайского районов, города Сорск Республики Хакасия (по согласованию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а-задан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овать и провести выпускные экзамены в учебных учреждениях Регионального отделения ДОСААФ России Республики Хакас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ДОСААФ России Республики Хакасия (по согласованию), МРЭО ГИБДД МВД по Республике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онча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знакомить курсантов учебных учреждений Регионального отделения ДОСААФ России Республики Хакасия, призывников, обучающихся в профессиональных образовательных организациях по совмещенной программе, с вооружением, техникой, с жизнью и бытом воинских частей, дислоцирующихся на территории Республики Хакас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Регионального отделения ДОСААФ России Республики Хакасия (по согласованию) и образовательных организаций профессионального образования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– 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овести месячник оборонно-массовой работы, посвященный «Дню защитника Отечества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ДОСААФ России Республики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февраль 2025 г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овести дополнительную подготовку граждан, имеющих право управления транспортными средствами категории «С», не изучавших материальную часть, не имеющих навыков вождения армейских автомобилей по военно-учетной специальности водитель категории «С» (ВУС-837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ДОСААФ России Республики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 сентябрь 2025 г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рганизовать контроль за подготовкой специалистов для Вооруженных сил Российской Федерации в профессиональных образовательных организациях, учебных учреждениях Регионального отделения ДОСААФ России, выполнением программы обучения, посещаемостью занятий призывниками, состоянием воспитательной и спортивной работы, шефской помощи, бытовым устройством курсантов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ый комиссариат Усть-Абаканского и Алтайского районов, города Сорск Республики Хакасия, ответственные должностные лица военного комиссариата (по согласованию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– 1 раз в месяц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– 1 раз в две нед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– 1 раз в неделю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рганизовать контроль за осуществлением целенаправленного призыва граждан на военную службу в соответствии с полученными ими военно-учетными специальностям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ый комиссариат Усть-Абаканского и Алтайского районов, города Сорск Республики Хакасия, ответственные должностные лица военного комиссариата (по согласованию)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апрель – июль 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2025 г., октябрь – дека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Предоставить военному комиссару Республики Хакас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количестве граждан, которые будут подготовлены в образовательных учреждениях по каждой военно-учетной специальности к очередному призы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есение о возможностях по подготовке граждан, подлежащих призыву на военную службу, по военно-учетным специальностям в образовательных учреждениях на очередной г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есение о количестве кандидатов, отобранных для подготовки по военно-учетным специальностям в образовательных учреждениях к очередному призы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есение о количестве специалистов подготовленных в образовательных учреждениях и отправленных в вой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лад об итогах подготовки специалистов в образовательных учреждениях за прошедший го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Усть-Абаканского и Алтайского районов, города Сорск Республики Хакас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25 январ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5 ию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1 апр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1 октябр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апр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5 января (10 ию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1 октября</w:t>
            </w:r>
          </w:p>
        </w:tc>
      </w:tr>
    </w:tbl>
    <w:p>
      <w:pPr>
        <w:pStyle w:val="TextBody"/>
        <w:ind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города Сорска </w:t>
      </w:r>
    </w:p>
    <w:p>
      <w:pPr>
        <w:pStyle w:val="TextBody"/>
        <w:ind w:right="-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о социальным вопросам                                        </w:t>
        <w:tab/>
        <w:tab/>
        <w:tab/>
        <w:t xml:space="preserve">М.А. Нестер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4:08:00Z</dcterms:created>
  <dc:creator>военкомат</dc:creator>
  <dc:description/>
  <cp:keywords/>
  <dc:language>en-US</dc:language>
  <cp:lastModifiedBy>Зинченко</cp:lastModifiedBy>
  <cp:lastPrinted>2024-09-11T14:32:00Z</cp:lastPrinted>
  <dcterms:modified xsi:type="dcterms:W3CDTF">2024-09-13T04:20:00Z</dcterms:modified>
  <cp:revision>3</cp:revision>
  <dc:subject/>
  <dc:title> </dc:title>
</cp:coreProperties>
</file>