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 12 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сентября </w:t>
      </w:r>
      <w:r>
        <w:rPr>
          <w:rFonts w:cs="Times New Roman" w:ascii="Times New Roman" w:hAnsi="Times New Roman"/>
          <w:sz w:val="26"/>
          <w:szCs w:val="26"/>
        </w:rPr>
        <w:t>2024                                                                         № 313 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708" w:right="3428" w:hanging="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О внесении изменений в Постановление администрации города Сорска от 29.09.2021 № 272-п. «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Информатизация </w:t>
        <w:tab/>
        <w:t xml:space="preserve">администрации города Сорска и ее структурных подразделений» </w:t>
      </w:r>
      <w:r>
        <w:rPr>
          <w:rFonts w:cs="Times New Roman" w:ascii="Times New Roman" w:hAnsi="Times New Roman"/>
          <w:sz w:val="26"/>
          <w:szCs w:val="26"/>
        </w:rPr>
        <w:t>(с изменениями от 23.11.22 г, №606-п, 03.03.23 г. №97-п, 05.10.2023 №390-п, 04.04.2024 №145-п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.179 Бюджетного кодекса Российской Федерации, ст.27 Устава муниципального образования город Сорск, постановлением администрации г. Сорска от 17.06.2021 №168-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 постановление администрации города Сорска от 29.09.2021 № 272-п. «Об утверждении муниципальной программы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Информатизация администрации города Сорска и ее структурных подразделений</w:t>
      </w:r>
      <w:r>
        <w:rPr>
          <w:rFonts w:cs="Times New Roman" w:ascii="Times New Roman" w:hAnsi="Times New Roman"/>
          <w:sz w:val="26"/>
          <w:szCs w:val="26"/>
        </w:rPr>
        <w:t>», (далее – Постановление), вне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 позиции паспорта муниципальной программы «Объемы и источники финансирования» цифру «1440» заменить цифрой «1360»; в 2024 году цифру «400» заменить цифрой «360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 раздел 4 «Перечень программных мероприятий» внести изменения и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3159"/>
        <w:gridCol w:w="851"/>
        <w:gridCol w:w="992"/>
        <w:gridCol w:w="992"/>
        <w:gridCol w:w="992"/>
        <w:gridCol w:w="2552"/>
      </w:tblGrid>
      <w:tr>
        <w:trPr>
          <w:trHeight w:val="36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br/>
              <w:t>п/п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мероприятий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ъемы финансирования        </w:t>
              <w:br/>
              <w:t>из бюджета МО, тыс. руб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 том числ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103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форматизация администрации города для повышения эффективности управления, удовлетворения информационных потребностей структурных подразделений администрации</w:t>
            </w:r>
          </w:p>
        </w:tc>
      </w:tr>
      <w:tr>
        <w:trPr>
          <w:trHeight w:val="1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обретение компьютеров и оргтех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технической группы администрации г. Сорска</w:t>
            </w:r>
          </w:p>
        </w:tc>
      </w:tr>
      <w:tr>
        <w:trPr>
          <w:trHeight w:val="141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обретение сервера для бухгалте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технической группы администрации г. Сорска</w:t>
            </w:r>
          </w:p>
        </w:tc>
      </w:tr>
      <w:tr>
        <w:trPr>
          <w:trHeight w:val="1391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3.  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е и поддержка локальной вычислительной сети администрации гор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технической группы администрации г. Сорска</w:t>
            </w:r>
          </w:p>
        </w:tc>
      </w:tr>
      <w:tr>
        <w:trPr>
          <w:trHeight w:val="1256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держка и наполнение официального сайта администрации гор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технической группы администрации г. Сорска</w:t>
            </w:r>
          </w:p>
        </w:tc>
      </w:tr>
      <w:tr>
        <w:trPr>
          <w:trHeight w:val="1260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обретение картриджей для оргтехн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технической группы администрации г. Сорска</w:t>
            </w:r>
          </w:p>
        </w:tc>
      </w:tr>
      <w:tr>
        <w:trPr>
          <w:trHeight w:val="619" w:hRule="atLeast"/>
          <w:cantSplit w:val="true"/>
        </w:trPr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953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системы защиты информации:</w:t>
            </w:r>
          </w:p>
        </w:tc>
      </w:tr>
      <w:tr>
        <w:trPr>
          <w:trHeight w:val="351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Реализация среды функцион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хнической группы администрации г. Сорска</w:t>
            </w:r>
          </w:p>
        </w:tc>
      </w:tr>
      <w:tr>
        <w:trPr>
          <w:trHeight w:val="335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Мероприятия по обеспечению защиты от НС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Мероприятия по анализу защищ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center" w:pos="426" w:leader="none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center" w:pos="426" w:leader="none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Мероприятия по антивирусной защите рабочих стан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Приобретение отечественного программного обесп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Ежегодный технический контроль защищенности по требованиям безопасности объекта информатизации в МОБ кабине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9,5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технической группы администрации г. Сор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чальник отдела по делам ГО ЧС и МР</w:t>
            </w:r>
          </w:p>
        </w:tc>
      </w:tr>
      <w:tr>
        <w:trPr>
          <w:trHeight w:val="114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того по программ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3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3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4. В разделе 5 «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боснование ресурсного обеспечения Программы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третьем абзаце цифру «1440» заменить цифрой «1360», «в 2024 году» цифру «400» заменить цифрой «320»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5. </w:t>
      </w:r>
      <w:r>
        <w:rPr>
          <w:rFonts w:cs="Times New Roman" w:ascii="Times New Roman" w:hAnsi="Times New Roman"/>
          <w:sz w:val="26"/>
        </w:rPr>
        <w:t xml:space="preserve">Настоящее Постановление направить для опубликования в «Сорский городской вестник» </w:t>
      </w:r>
      <w:r>
        <w:rPr>
          <w:rFonts w:cs="Times New Roman" w:ascii="Times New Roman" w:hAnsi="Times New Roman"/>
          <w:spacing w:val="-1"/>
          <w:sz w:val="26"/>
        </w:rPr>
        <w:t>и 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 Контроль над исполнением настоящего Постановления</w:t>
      </w:r>
      <w:r>
        <w:rPr>
          <w:rFonts w:cs="Times New Roman" w:ascii="Times New Roman" w:hAnsi="Times New Roman"/>
          <w:sz w:val="26"/>
        </w:rPr>
        <w:t xml:space="preserve"> возложить на управляющего делами администрации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                                                            В.Ф. Найденов</w:t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8:32:00Z</dcterms:created>
  <dc:creator>User</dc:creator>
  <dc:description/>
  <cp:keywords/>
  <dc:language>en-US</dc:language>
  <cp:lastModifiedBy>Зинченко</cp:lastModifiedBy>
  <cp:lastPrinted>2024-09-10T11:38:00Z</cp:lastPrinted>
  <dcterms:modified xsi:type="dcterms:W3CDTF">2024-09-13T04:25:00Z</dcterms:modified>
  <cp:revision>4</cp:revision>
  <dc:subject/>
  <dc:title/>
</cp:coreProperties>
</file>