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02.09.2024                                                                          № 30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5.09.202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365-п «Об утверждении муниципальн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граммы «Развитие архивного дела 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униципальном образовании город Сорс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(с изм. от 26.03.2024 № 123-п; </w:t>
      </w:r>
      <w:r>
        <w:rPr>
          <w:rFonts w:cs="Times New Roman" w:ascii="Times New Roman" w:hAnsi="Times New Roman"/>
          <w:sz w:val="26"/>
          <w:szCs w:val="26"/>
        </w:rPr>
        <w:t>от 22.08.2024 № 292-п</w:t>
      </w:r>
      <w:r>
        <w:rPr>
          <w:rFonts w:cs="Times New Roman" w:ascii="Times New Roman" w:hAnsi="Times New Roman"/>
          <w:sz w:val="26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0.2004г. № 125-ФЗ «Об архивном деле в Российской Федерации», Уставом муниципального образования город Сорск, администрация города Сорска Республики Хакас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Внести изменения в муниципальную программу «Развитие архивного дела в муниципальном образовании город Сорск», утвержденную постановлением администрации города Сорска от 15.09.2023 № 365-п. (далее – муниципальная програм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1. В паспорте муниципальной программы объемы бюджетных ассигнований изложить в новой редакции: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241"/>
      </w:tblGrid>
      <w:tr>
        <w:trPr>
          <w:trHeight w:val="20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Источник финансирования – бюджет муниципального образования город Сорск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и в средствах на реализацию программы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4 год- 260,0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5 год-180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од- 145,0 тыс. руб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: 585,0 тыс. руб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Раздел 4. «Перечень основных мероприятий муниципальной программы» изменить 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4.Перечень основных мероприятий муниципальной программы»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"/>
        <w:gridCol w:w="1361"/>
        <w:gridCol w:w="1125"/>
        <w:gridCol w:w="9"/>
        <w:gridCol w:w="141"/>
        <w:gridCol w:w="993"/>
        <w:gridCol w:w="2126"/>
      </w:tblGrid>
      <w:tr>
        <w:trPr>
          <w:trHeight w:val="480" w:hRule="atLeast"/>
          <w:cantSplit w:val="true"/>
        </w:trPr>
        <w:tc>
          <w:tcPr>
            <w:tcW w:w="3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бъем финансирования по годам реализации программы (тыс.  рублей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415" w:hRule="atLeast"/>
          <w:cantSplit w:val="true"/>
        </w:trPr>
        <w:tc>
          <w:tcPr>
            <w:tcW w:w="3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4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5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6 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1   Улучшение материально-технической базы архивного отдела              </w:t>
              <w:tab/>
              <w:tab/>
              <w:tab/>
            </w:r>
          </w:p>
        </w:tc>
      </w:tr>
      <w:tr>
        <w:trPr>
          <w:trHeight w:val="112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200"/>
              <w:ind w:hanging="10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1261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 Приобретение металлических шкафов для хранения НСА на бумажном носител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2. Приобретение первичных средств хранения (архивные короба, папки), подшивка архивных документов.             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 3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18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3. Приобретение специализированного оборудования для обеспыливания (пылесос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Уничтожитель бумаг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.Замена системы отопления, ремонт кабинета, архивохранилищ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8 7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6.Демонтаж и монтаж пожарной сигнализации и системы оповещения и управление эвакуацией людей при пожар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0,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145,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60,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Абзац второй раздела 5 муниципальной программы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ём финансирования муниципальной программы в течение 2024-2026 годов составит 585,0 тысяч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– 26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5 год – 18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– 145,0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реализацией муниципальной  программы возложить на специалиста администрации (зав. муниципальным архивом) Е.М.Ковал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6"/>
          <w:szCs w:val="24"/>
        </w:rPr>
        <w:t>И.о. главы города  Сорска                                                  В.В. Каменев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2:00Z</dcterms:created>
  <dc:creator>User</dc:creator>
  <dc:description/>
  <dc:language>en-US</dc:language>
  <cp:lastModifiedBy>Зинченко</cp:lastModifiedBy>
  <cp:lastPrinted>2024-08-29T15:26:00Z</cp:lastPrinted>
  <dcterms:modified xsi:type="dcterms:W3CDTF">2024-09-06T07:22:00Z</dcterms:modified>
  <cp:revision>2</cp:revision>
  <dc:subject/>
  <dc:title/>
</cp:coreProperties>
</file>