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30 » августа 2024 г.                                                                        № 301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б установлении родительской пла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 присмотр и уход за детьми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сваивающими образовательные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граммы дошкольного образова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образовательных организация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(учреждениях)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Сорск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Российской Федерации от 06.10.2003 г. № 131-ФЗ «Об общих принципах организации местного самоуправления в Российской Федерации», статьей 65 Федерального закона Российской Федерации от 29.12.2012 г. № 273-ФЗ «Об образовании в Российской Федерации», Постановлением Правительства Республики Хакасии от 10.06.2024 года №358 «О внесении изменений в приложение к постановлению Правительства Республики Хакасия от 13.11.2015 № 595 «Об утверждении максимального размера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 01.09.2024 года плату за присмотр и уход за детьми, осваивающими образовательные программы дошкольного образования в муниципальных бюджетных дошкольных образовательных организациях (учреждениях) муниципального образования город Сорск в размере 97,0 рублей в день, но не превышающий максимального размера родительской платы в сумме 2142 рублей 00 коп (приложение № 1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тменить постановление администрации города Сорска от 28.05.2021г. № 158-п «Об установлении родительской платы за присмотр и уход за детьми, осваивающими образовательные программы дошкольного образования в образовательных организациях (учреждениях) муниципального образования города Сорска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 постановление в информационном бюллетене «Сорский городской вестник» и разместить на официальном сайте администрации города Сорск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l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Контроль за исполнением постановления возложить на руководителя отдела образования администрации города Сорска Киселеву Елену Игоревн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.о главы города Сорска                                                        В.В. Камене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4:49:00Z</dcterms:created>
  <dc:creator>компик</dc:creator>
  <dc:description/>
  <cp:keywords/>
  <dc:language>en-US</dc:language>
  <cp:lastModifiedBy>Зинченко</cp:lastModifiedBy>
  <cp:lastPrinted>2024-08-29T15:38:00Z</cp:lastPrinted>
  <dcterms:modified xsi:type="dcterms:W3CDTF">2024-09-12T06:33:00Z</dcterms:modified>
  <cp:revision>34</cp:revision>
  <dc:subject/>
  <dc:title/>
</cp:coreProperties>
</file>