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вгуста </w:t>
      </w:r>
      <w:r>
        <w:rPr>
          <w:rFonts w:cs="Times New Roman" w:ascii="Times New Roman" w:hAnsi="Times New Roman"/>
          <w:sz w:val="26"/>
          <w:szCs w:val="26"/>
        </w:rPr>
        <w:t>2024</w:t>
        <w:tab/>
        <w:tab/>
        <w:tab/>
        <w:tab/>
        <w:t xml:space="preserve"> </w:t>
        <w:tab/>
        <w:t>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3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24-2025 г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 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24-2025 гг., на основании Устава муниципального образования город Сорск,  администрация города Сорска Республики Хакас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24-2025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24-2025 г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график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вед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проверки готовност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 2024-2025 гг. теплоснабжающих организаций, теплосетевых организаций и потребителей тепловой энергии на территории муниципального образования город Сорск, согласно приложению №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тдела образования администрации города Сорска Киселевой Е.И., УКМСиТ Бакаевой А.Р., ГБУЗ «Сорская городская больница» Яркину В.Г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4-2025 г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4-2025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 в срок до 16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.о. директора МУП «Новый дом» Сухачеву А.Г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Обеспечить своевременное и качественное выполнение мероприятий по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готовке к отопительному периоду 2024-2025 гг. на теплоисточниках к 10.09.2024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Предоставить в комиссию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4-2025 гг. в срок до 16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комендовать руководителям организаций МУП «Новый дом» Сухачеву А.Г, ООО «Сорский ГОК» Седусову В.И., ООО «Сетевая компания Сибири» Кабанову Д.А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Обеспечить своевременное и качественное выполнение мероприятий по подготовке к отопительному периоду 2024-2025 гг. на объектах тепло- водо-, электроснабжения, инженерных сетей в срок до 02.09.2024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информацию о готовности (неготовности) объектах тепло- водо-, электроснабжения, инженерных сетей к подписанию паспорта готовности предприятий (учреждений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4-2025 гг. в срок до 16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омендовать директору ООО «Импульс» Хименко А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беспечить своевременное и качественное выполнение мероприятий по подготовке к отопительному периоду 2024-2025 гг. объектов жилого фонда в срок до 02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4-2025 гг. в срок до 10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4-2025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Рекомендовать директору ИП Афанасьеву С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Обеспечить своевременное и качественное выполнение мероприятий по подготовке к отопительному периоду 2024-2025 гг. объектов жилого фонда в срок до 02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4-2025 гг. в срок до 10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4-2025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>Рекомендовать директору ООО «УК «Правый» Пипяк С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Обеспечить своевременное и качественное выполнение мероприятий по подготовке к отопительному периоду 2024-2025 гг. объектов жилого фонда в срок до 02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4-2025 гг. в срок до 10.09.2024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4-2025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публиковать настоящее постановление в Информационном бюллетене «Сорский городской вестник»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Ф. Найдёнов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.08.2024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3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– </w:t>
      </w:r>
      <w:r>
        <w:rPr>
          <w:sz w:val="26"/>
          <w:szCs w:val="26"/>
          <w:lang w:val="ru-RU"/>
        </w:rPr>
        <w:t>Каменев В.В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ервый заместитель </w:t>
      </w:r>
      <w:r>
        <w:rPr>
          <w:sz w:val="26"/>
          <w:szCs w:val="26"/>
        </w:rPr>
        <w:t>главы города Сорска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>Гопп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. - главный специалист Управления ЖКХ администрации г. Сорс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, секретарь комиссии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естерова М.А. – заместитель главы по социальным вопросам</w:t>
      </w:r>
      <w:r>
        <w:rPr>
          <w:sz w:val="26"/>
          <w:szCs w:val="26"/>
          <w:lang w:val="ru-RU"/>
        </w:rPr>
        <w:t>;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Сухачев А.Г.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 xml:space="preserve">и.о. </w:t>
      </w:r>
      <w:r>
        <w:rPr>
          <w:sz w:val="26"/>
          <w:szCs w:val="26"/>
        </w:rPr>
        <w:t>директ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МУП «</w:t>
      </w:r>
      <w:r>
        <w:rPr>
          <w:sz w:val="26"/>
          <w:szCs w:val="26"/>
          <w:lang w:val="ru-RU"/>
        </w:rPr>
        <w:t>Новый дом</w:t>
      </w:r>
      <w:r>
        <w:rPr>
          <w:sz w:val="26"/>
          <w:szCs w:val="26"/>
        </w:rPr>
        <w:t>»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>Химе</w:t>
      </w:r>
      <w:r>
        <w:rPr>
          <w:sz w:val="26"/>
          <w:szCs w:val="26"/>
        </w:rPr>
        <w:t xml:space="preserve">нко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. – директор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Импульс</w:t>
      </w:r>
      <w:r>
        <w:rPr>
          <w:sz w:val="26"/>
          <w:szCs w:val="26"/>
        </w:rPr>
        <w:t>»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Афанасьев С.В. - директор Управляющая компания </w:t>
      </w:r>
      <w:r>
        <w:rPr>
          <w:sz w:val="26"/>
          <w:szCs w:val="26"/>
          <w:lang w:val="ru-RU"/>
        </w:rPr>
        <w:t>ИП Афанасьев С.В.</w:t>
      </w:r>
      <w:r>
        <w:rPr>
          <w:sz w:val="26"/>
          <w:szCs w:val="26"/>
        </w:rPr>
        <w:t>;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Арискина Н.К.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начальник отдела</w:t>
      </w:r>
      <w:r>
        <w:rPr>
          <w:sz w:val="26"/>
          <w:szCs w:val="26"/>
        </w:rPr>
        <w:t xml:space="preserve"> по делам ГО и ЧС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иселева Е.И. – руководитель отдела образования администрации города Сорск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акаева А.Р. – руководитель УКМСиТ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Яркин В.Г. – главный врач ГБУЗ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орская городская больниц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згунов А.В. – начальник Сорского участка ООО «СКС» (по согласованию);</w:t>
      </w:r>
    </w:p>
    <w:p>
      <w:pPr>
        <w:pStyle w:val="TextBody"/>
        <w:ind w:left="110" w:firstLine="45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авинов А.С. – начальник отдела главного энергетика ООО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орский ГОК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 xml:space="preserve">Оглезнев А.Ф. – главный государственный инспектор </w:t>
      </w:r>
      <w:r>
        <w:rPr>
          <w:sz w:val="26"/>
          <w:szCs w:val="26"/>
        </w:rPr>
        <w:t>отдела энергетиче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надзор</w:t>
      </w:r>
      <w:r>
        <w:rPr>
          <w:sz w:val="26"/>
          <w:szCs w:val="26"/>
          <w:lang w:val="ru-RU"/>
        </w:rPr>
        <w:t xml:space="preserve">а по Республике Хакасия </w:t>
      </w:r>
      <w:r>
        <w:rPr>
          <w:sz w:val="26"/>
          <w:szCs w:val="26"/>
        </w:rPr>
        <w:t xml:space="preserve">Енисейского </w:t>
      </w:r>
      <w:r>
        <w:rPr>
          <w:sz w:val="26"/>
          <w:szCs w:val="26"/>
          <w:lang w:val="ru-RU"/>
        </w:rPr>
        <w:t>управления Ростехнадзор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Юрьев Ю. Ю. - главный государственный инспектор </w:t>
      </w:r>
      <w:r>
        <w:rPr>
          <w:sz w:val="26"/>
          <w:szCs w:val="26"/>
        </w:rPr>
        <w:t>отдела энергетиче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надзор</w:t>
      </w:r>
      <w:r>
        <w:rPr>
          <w:sz w:val="26"/>
          <w:szCs w:val="26"/>
          <w:lang w:val="ru-RU"/>
        </w:rPr>
        <w:t xml:space="preserve">а по Республике Хакасия </w:t>
      </w:r>
      <w:r>
        <w:rPr>
          <w:sz w:val="26"/>
          <w:szCs w:val="26"/>
        </w:rPr>
        <w:t xml:space="preserve">Енисейского </w:t>
      </w:r>
      <w:r>
        <w:rPr>
          <w:sz w:val="26"/>
          <w:szCs w:val="26"/>
          <w:lang w:val="ru-RU"/>
        </w:rPr>
        <w:t>управления Ростехнадзор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едставитель Государственной жилищной инспекции Республики Хакасия (по согласованию)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  <w:lang w:val="ru-RU"/>
        </w:rPr>
        <w:t xml:space="preserve">Первый заместитель </w:t>
      </w:r>
    </w:p>
    <w:p>
      <w:pPr>
        <w:sectPr>
          <w:type w:val="nextPage"/>
          <w:pgSz w:w="11906" w:h="16838"/>
          <w:pgMar w:left="1701" w:right="851" w:gutter="0" w:header="0" w:top="709" w:footer="0" w:bottom="568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707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ы города Сорска                  </w:t>
      </w:r>
      <w:r>
        <w:rPr>
          <w:sz w:val="26"/>
          <w:szCs w:val="26"/>
          <w:lang w:val="ru-RU"/>
        </w:rPr>
        <w:t>В.В. Каменев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                                                          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.08.2024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3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24-2025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ая часть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 Программа проведения  проверки готовности объектов социальной  сферы, жилых домов и объектов коммунальной инфраструктуры  к работе в отопительный период 2024-2025 г.г. (далее – Программа) разработана в целях проведения проверки готовности к отопительному периоду  теплоснабжающих организаций, теплосетевых организаций и потребителей  тепловой энергии, находящихся на территории муниципального образования  город Сорск возлагается  на комиссию по  проверке готовности  теплоснабжающих организаций и потребителей  тепловой  энергии к отопительному периоду 2024 – 2025 г.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рок предоставления паспортов готовности к работе в отопительный период в комиссию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требители тепловой энергии до 16.09.2024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теплоснабжающих и теплосетевых организаций до 23.09.2024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24-2025 г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подписания паспортов объектов социальной сферы предварительно согласовывается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оформленных надлежащим образом паспортов готовности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1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№ 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готов к отопительному пери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будет готов к отопительному периоду»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не готов к отопительному периоду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1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6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III. Требования по готовности к отопительному периоду для теплоснабжающих организац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1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1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V. Требования по готовности к отопительному периоду для потребителей тепловой энер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1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1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настоящих Прав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 для муниципальных образовани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1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В.В. Кам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                                                  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.08.2024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3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образец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готовности к отопительному периоду проводилась в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готовности к отопительному периоду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</w:t>
      </w:r>
      <w:r>
        <w:rPr>
          <w:rFonts w:cs="Times New Roman" w:ascii="Times New Roman" w:hAnsi="Times New Roman"/>
          <w:color w:val="000000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к отопительному периоду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В.В. Каменев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.08.2024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3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образец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В.В. Каменев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.08.2024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3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24-2025 г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.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8.2024г. по 09.09.2024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9.09.2024г. по 16.09.2024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48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2.09.2024г. по 09.09.2024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2.09.2024г. по 09.09.2024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eastAsia="Calibri" w:cs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В.В. Каменев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3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Зинченко</cp:lastModifiedBy>
  <cp:lastPrinted>2024-08-07T11:42:00Z</cp:lastPrinted>
  <dcterms:modified xsi:type="dcterms:W3CDTF">2024-09-12T06:49:00Z</dcterms:modified>
  <cp:revision>66</cp:revision>
  <dc:subject/>
  <dc:title/>
</cp:coreProperties>
</file>