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17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июля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255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1.2023 № 20-п, от 10.04.2023 № 134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06.2023 № 235-п, от 10.08.2023 № 324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4.11.2023 № 457-п, от 15.02.2024 № 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6.2024 № 231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(далее – Программа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Программы, в разделе 4. «Перечень основных мероприятий Программы» цифры «1464,4», «4265,4», «29602,6», «48574,2», «1219,6», «5818,6» соответственно цифрами «1364,4», «4165,4», «29702,6», «48674,2», «1319,6», «5918,6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аменева В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2:56:00Z</dcterms:created>
  <dc:creator>User</dc:creator>
  <dc:description/>
  <cp:keywords/>
  <dc:language>en-US</dc:language>
  <cp:lastModifiedBy>Зинченко</cp:lastModifiedBy>
  <cp:lastPrinted>2024-07-12T08:30:00Z</cp:lastPrinted>
  <dcterms:modified xsi:type="dcterms:W3CDTF">2024-07-17T02:35:00Z</dcterms:modified>
  <cp:revision>3</cp:revision>
  <dc:subject/>
  <dc:title/>
</cp:coreProperties>
</file>