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9304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41605</wp:posOffset>
                </wp:positionV>
                <wp:extent cx="2533650" cy="964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5.95pt;mso-wrap-distance-left:9.05pt;mso-wrap-distance-right:9.05pt;mso-wrap-distance-top:0pt;mso-wrap-distance-bottom:0pt;margin-top:11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53670</wp:posOffset>
                </wp:positionV>
                <wp:extent cx="2489200" cy="762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0.05pt;mso-wrap-distance-left:9.05pt;mso-wrap-distance-right:9.05pt;mso-wrap-distance-top:0pt;mso-wrap-distance-bottom:0pt;margin-top:12.1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568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35pt" to="468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  </w:t>
      </w:r>
      <w:r>
        <w:rPr>
          <w:rFonts w:cs="Times New Roman" w:ascii="Times New Roman" w:hAnsi="Times New Roman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 »      </w:t>
      </w:r>
      <w:r>
        <w:rPr>
          <w:rFonts w:cs="Times New Roman" w:ascii="Times New Roman" w:hAnsi="Times New Roman"/>
          <w:sz w:val="24"/>
          <w:szCs w:val="24"/>
          <w:lang w:val="en-US"/>
        </w:rPr>
        <w:t>07</w:t>
      </w:r>
      <w:r>
        <w:rPr>
          <w:rFonts w:cs="Times New Roman" w:ascii="Times New Roman" w:hAnsi="Times New Roman"/>
          <w:sz w:val="24"/>
          <w:szCs w:val="24"/>
        </w:rPr>
        <w:t xml:space="preserve">  2024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48</w:t>
      </w:r>
      <w:r>
        <w:rPr>
          <w:rFonts w:cs="Times New Roman" w:ascii="Times New Roman" w:hAnsi="Times New Roman"/>
          <w:sz w:val="24"/>
          <w:szCs w:val="24"/>
        </w:rPr>
        <w:t xml:space="preserve">    -п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убсидии  некоммерческой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Хакасское республиканское отделение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ой  общественной организации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оссийский Красный Крест»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</w:rPr>
        <w:t xml:space="preserve">Руководствуясь </w:t>
      </w:r>
      <w:hyperlink r:id="rId3">
        <w:r>
          <w:rPr>
            <w:rStyle w:val="InternetLink"/>
            <w:b w:val="false"/>
          </w:rPr>
          <w:t>статьей 78.1</w:t>
        </w:r>
      </w:hyperlink>
      <w:r>
        <w:rPr>
          <w:b w:val="false"/>
        </w:rPr>
        <w:t xml:space="preserve">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 Сорск, в соответствии с решением Совета депутатов города Сорска от 22.12.2023 г. № 122  «О бюджете города Сорска Республики Хакасия на 2024 год и на плановый период 2025-2026 годов», постановлением администрации города Сорска от 17.08.2022г. № 393-п. «Об утверждении муниципальной программы «Социальная политика на территории муниципального образования города Сорска», постановлением администрации города Сорска от 29.12.2016г.№784-п (с изменениями) «Об утверждении Положения о порядке предоставления субсидий социально-ориентированным некоммерческим организациям, не являющимся государственными (муниципальными) учреждениями, 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», заключением о возможности предоставления субсидии, администрация города Сорск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СТАНОВЛЯЕТ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1.</w:t>
        <w:tab/>
        <w:t>Предоставить субсидию в размере 206 000 (двести шесть тысяч) рублей  социально-ориентированной некоммерческой организации «Хакасское республиканское отделение Общероссийской общественной организации «Российский Красный Крест»» за счет средств местного бюджета муниципального образования город Сорск  в рамках подпрограммы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» муниципальной программы «Социальная политика на территории муниципального образования города Сорска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2.</w:t>
        <w:tab/>
        <w:t>Руководителю отдела правового регулирования  заключить Соглашение о предоставлении субсидии с Хакасским республиканским отделением Общероссийской общественной организации «Российский Красный Крест» с 01.07.2024 г. по 31.12.2024 г.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3.</w:t>
        <w:tab/>
        <w:t xml:space="preserve">Заместителю главы города по финансовым и экономическим вопросам осуществлять финансирование субсидии в соответствии с заключенным Соглашением по коду бюджетной классификации </w:t>
      </w:r>
      <w:r>
        <w:rPr>
          <w:rFonts w:cs="Times New Roman" w:ascii="Times New Roman" w:hAnsi="Times New Roman"/>
          <w:color w:val="7030A0"/>
          <w:sz w:val="25"/>
          <w:szCs w:val="25"/>
        </w:rPr>
        <w:t>902 10 06 6820012800 630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4.</w:t>
        <w:tab/>
        <w:t>Настоящее постановление опубликовать в Информационном бюллетене «Сорский городской вестник» и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5.</w:t>
        <w:tab/>
        <w:t>Контроль за исполнением настоящего Постановления возложить на заместителя главы по социальным вопрос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Глава города Сорска                                                     В.Ф.Найденов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EEB416225EFAA053ACA88E7416100E12A7E887B9484A826C2EF23500688B37BE55A37057E25A1FKCA0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6:58:00Z</dcterms:created>
  <dc:creator>Ауструмс</dc:creator>
  <dc:description/>
  <dc:language>en-US</dc:language>
  <cp:lastModifiedBy>Зинченко</cp:lastModifiedBy>
  <cp:lastPrinted>2024-07-09T14:52:00Z</cp:lastPrinted>
  <dcterms:modified xsi:type="dcterms:W3CDTF">2024-07-11T06:58:00Z</dcterms:modified>
  <cp:revision>2</cp:revision>
  <dc:subject/>
  <dc:title/>
</cp:coreProperties>
</file>