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декабря 2024  года                                                                                                         № 24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24г. № 208, от 25.10.2024г. № 21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1.10.2024г. № 215, от 15.11.2024г. № 217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4.12.2024г. № 230; от 17.12.2024г. № 231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г. № 24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городского округа города Сорска Республики Хакасия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ского округа города Сорска Республики Хакас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, от 25.10.2024г. № 210; от 31.10.2024г. № 215, от 15.11.2024г. № 217; от 04.12.2024г. № 230; от 17.12.2024г. № 231; от 24.12.2024г. № 243).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902 986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916 864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878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536,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902 536,2» заменить цифрами «908 986,2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895,1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914 895,1» заменить цифрами «921 345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ложения 3, 8, 10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5-01-09T10:14:00Z</cp:lastPrinted>
  <dcterms:modified xsi:type="dcterms:W3CDTF">2025-01-09T03:14:00Z</dcterms:modified>
  <cp:revision>500</cp:revision>
  <dc:subject/>
  <dc:title/>
</cp:coreProperties>
</file>