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к решению Совета депутатов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орода Сорска от 24.12.2024 года № 240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ЛАН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АБОТЫ СОВЕТА ДЕПУТАТОВ ГОРОДСКОГО ОКРУГА ГОРОДА СОРСКА РЕСПУБЛИКИ ХАКАСИЯ НА 2025 го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сновными задачами деятельности Совета депутатов и комитетов Совета депутатов считать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2"/>
          <w:szCs w:val="22"/>
        </w:rPr>
      </w:pPr>
      <w:r>
        <w:rPr>
          <w:sz w:val="22"/>
          <w:szCs w:val="22"/>
        </w:rPr>
        <w:t>соблюдение законодательства Российской Федерации и Республики Хакасия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2"/>
          <w:szCs w:val="22"/>
        </w:rPr>
      </w:pPr>
      <w:r>
        <w:rPr>
          <w:sz w:val="22"/>
          <w:szCs w:val="22"/>
        </w:rPr>
        <w:t>осуществление контрольных функций Советом  депутатов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2"/>
          <w:szCs w:val="22"/>
        </w:rPr>
      </w:pPr>
      <w:r>
        <w:rPr>
          <w:sz w:val="22"/>
          <w:szCs w:val="22"/>
        </w:rPr>
        <w:t>активную работу каждого депутата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546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185"/>
        <w:gridCol w:w="2405"/>
        <w:gridCol w:w="2486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Подготовка проектов решений и утверждение муниципальных правовых акт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итеты Совета депутатов города Сорска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 города Сорска, Председатель Совета депутатов города Сорск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ссии  Совета депутатов города Сорс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необходимости, но не реже 1 раза в три месяц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едатель  Совета депутатов города Сорска, Аппарат Совета депутатов города Сорск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ский час, прием гражда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Депутаты Совета депутатов города Сорска, Председатель Совета депутатов города Сорска</w:t>
            </w:r>
          </w:p>
        </w:tc>
      </w:tr>
      <w:tr>
        <w:trPr>
          <w:trHeight w:val="5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седания Комитетов Совета депутатов города Сорс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митеты Совета депутатов города Сорска </w:t>
            </w:r>
          </w:p>
        </w:tc>
      </w:tr>
      <w:tr>
        <w:trPr>
          <w:trHeight w:val="26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ероприятия КСП г. Сорска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гласно плана работы КСП г. Сорска на 2023 го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rPr/>
      </w:pPr>
      <w:r>
        <w:rPr>
          <w:sz w:val="22"/>
          <w:szCs w:val="22"/>
        </w:rPr>
        <w:t>Р</w:t>
      </w:r>
      <w:r>
        <w:rPr/>
        <w:t>ассмотреть на сессиях Совета депутатов следующие вопросы: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1"/>
        <w:gridCol w:w="3060"/>
        <w:gridCol w:w="2777"/>
        <w:gridCol w:w="2770"/>
      </w:tblGrid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атриваемого вопр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творческой  инициатив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лад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нформации администрации города  Сорска «Об организации и проведении зимнего каникулярного времени отдыха детей и подростков городского округ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социальн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</w:tr>
      <w:tr>
        <w:trPr>
          <w:trHeight w:val="9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ценке эффективности реализации муниципальных программ , действующих на территории городского округа в 2024 г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города Сорска по финансовым и экономическ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рофильных комитетов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рганизации подачи сведений </w:t>
            </w:r>
            <w:r>
              <w:rPr>
                <w:sz w:val="22"/>
                <w:szCs w:val="22"/>
                <w:shd w:fill="FFFFFF" w:val="clear"/>
              </w:rPr>
              <w:t>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цами замещающими муниципальные должности (депутатами) в Совете депутатов города Сор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рганизационным отделом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ет председателя Совета депутатов города Сорска об организационной работе Совета депутатов города Сорска  за  2024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ы Совета депутатов города Сорс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одготовке к празднованию 80-ти летия Победы в Великой Отечественной Вой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отчете начальника Отд МВД России по городу Сорску  «О состоянии правопорядка и борьбы с преступностью на территории  города Сорска за 2024 год и задачах 2025 г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МВД по г. Сорск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состоянии систем отопления, водоснабжения, водоотведени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жилищно-коммун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</w:tr>
      <w:tr>
        <w:trPr>
          <w:trHeight w:val="8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отчете главы города Сорска о своей деятельности и деятельности администрации города Сорска  за 2024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рофильных комит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отчете контрольно-счетной палаты города Сорска о результатах деятельности за 2024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СП г. Сорск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экономической поли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боте Управления культуры, молодежи, спорта и туризма в 2025 год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социальным вопросам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Об информации «Об организации и проведении мероприятий по организации оздоровления детей и организации временной занятости подростков  г. Сорск в летний период 2025 года»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социальным вопросам, директор УСПН г.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>Об информации «Об  итогах отопительного сезона 2024-2025 гг. и мероприятиях по подготовке к осенне- зимнему периоду 2025-2026 гг.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главы города Сорск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жилищно-коммун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состоянии молодежной политики в городском округ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 депутатов города Сорска, 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 города Сорска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, комитет по социальной политике и делам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ывозе растительного мусора с площадок Т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жилищно коммунальным вопросам</w:t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одготовке образовательных учреждений к новому учебному году и отопительному сезону 2025-2026 год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Управления культуры, спорта и туризма администрации города Сорск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жилищно-коммунальным вопросам</w:t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отлова бродячих собак на территории городского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экономической поли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, АВГУСТ</w:t>
            </w:r>
          </w:p>
        </w:tc>
      </w:tr>
      <w:tr>
        <w:trPr>
          <w:trHeight w:val="9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реализации МП «Формирование комфортной среды города Сорска» в 2025 г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, председатель ТОС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>О готовности объектов социальной сферы к осенне-зимнему периоду 2025-2026 г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жилищно-коммун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 информации «О работе МКУ «Престиж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жилищно-коммунальным вопросам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 итог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«Об организации и проведении мероприятий по организации оздоровления детей и организации временной занятости подростков  г. Сорск в летний период 2025 год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соци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СПН г. Сорска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</w:tr>
      <w:tr>
        <w:trPr>
          <w:trHeight w:val="8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>Об утверждении бюджета города Сорска РХ на 2026 год и плановый период 2027-2028 гг. в первом чтен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финансовым и экономическ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>О принятии бюджета города Сорска РХ  на 2026 год  и плановый период 2027-2028 гг. во втором окончательном чтен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финансовым и экономическ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>Об утверждении плана работы Совета депутатов города Сорска на 2026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 депутатов города Сорск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законности и правопорядку,  аппарат Совета депутатов города Сорска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просы к главе города Сор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Контроль за исполнением  решений  Совета депутатов города Сор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75"/>
        <w:gridCol w:w="2396"/>
        <w:gridCol w:w="247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ходе исполнений некоторых решений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II-III </w:t>
            </w:r>
            <w:r>
              <w:rPr>
                <w:b w:val="false"/>
                <w:sz w:val="22"/>
                <w:szCs w:val="22"/>
              </w:rPr>
              <w:t>кварта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нятии с контроля решений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</w:tc>
      </w:tr>
      <w:tr>
        <w:trPr/>
        <w:tc>
          <w:tcPr>
            <w:tcW w:w="1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 Работа аппарата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1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уществление документационного, аналитического, информационного, материально-технического обеспечения деятельности Совета депутато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ппарат Совета депутатов города Сорск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2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подготовки проектов текущих и перспективных планов работы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3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ление и предоставление в организационный отдел Верховного Совета Республики Хакасия статистических отчетов  об организационной работе Совета депутатов города Сорска, отчета председателя Совета депутатов города Сорск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 итогам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ппарат Совета депутатов города Сорск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4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ализация Постановления Правительства  Республики Хакасия  от 27.11.2008г. № 415 «О порядке организации и ведения регистра муниципальных правовых актов Республики Хакаси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3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азание  организационной и информационной помощи председателям Комитетов Совета депутатов города Сорска в проведении заседан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4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проведение  заседаний сессий, подготовка проектов решений Совета депутатов города Сорска, осуществление контроля за их исполнением, формирование электронной базы решений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5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проведение публичных  слушаний по обсуждению проектов решений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б исполнении бюджета города Сорска за 2024 г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Ориентировочно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май 2024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О принятии  бюджета города Сорска  на 2026 год и плановый период 2027-2028гг.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оябрь 2024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- Внесение изменений и дополнений в Устав муниципального образования город Сор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необходимости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(ориентировочно февраль, октябрь 2024 года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>
          <w:trHeight w:val="11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6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провождение решений при опубликовании  и размещения в  СМИ, на официальном сайте администрации города Сорск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ппарат Совета депутатов города Сорска совместно с Управляющим делами администрации города Сорска </w:t>
            </w:r>
          </w:p>
        </w:tc>
      </w:tr>
      <w:tr>
        <w:trPr>
          <w:trHeight w:val="16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7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бновление информации в разделе «Совет депутатов города Сорска» на официальном сайте города Сорск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ппарат Совета депутатов города Сорска совместно с Управляющим делами администрации города Сорска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8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азмещение информации на официальной странице «В Контакте»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4.9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онное и документационное обеспечение подготовки и проведения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публичных слушаний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сходов граждан по вопросам местного самоуправления.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вет депутатов города Сорска, администрация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4.10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нятие мер по обращениям  граждан, поступившим в Совет депутатов города Сорска работа с письмами, заявлениями и обращениями гражда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4.11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полнение иных поручений председателя и депутатов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</w:t>
            </w:r>
          </w:p>
        </w:tc>
      </w:tr>
      <w:tr>
        <w:trPr>
          <w:trHeight w:val="419" w:hRule="atLeast"/>
        </w:trPr>
        <w:tc>
          <w:tcPr>
            <w:tcW w:w="1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 Взаимодействие с органами местного самоуправ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овета депутатов города Сорска по взаимодействию с Верховным Советом Республики Хакасия, Правительством Республики Хакасия, органами местного самоуправления других МО РХ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участие председателя Совета депутатов города Сорска в работе сессий Верховного Совета  Республики Хакасия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участие председателя Совета депутатов города Сорска в работе Комитетов Верховного Совета  Республики Хакасия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 участие председателя Совета депутатов города Сорска в совещаниях с председателями Советов МО, расположенных на территории Республики Хакасия.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протяжении работы созы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едатель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Работа Совета депутатов города Сорска по взаимодействию с Общественной приемной ЕР  города Сорска, политическими партиями и общественными объединениям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протяжении работы созы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, Аппарат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3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ие в мероприятиях по весенне – осеннему благоустройству  территории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гласно график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епутаты Совета депутатов, аппарат Совета депутатов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4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ие в работе информационных групп по вопросам местного  знач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, аппарат Совета депутатов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5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Участие депутатов Совета депутатов в подготовке и проведении праздничных и памятных дней, государственных, профессиональных и религиозных праздников (Дня города, Дня Металлурга и т.д.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В течение 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, Аппарат Совета депутатов</w:t>
            </w:r>
          </w:p>
        </w:tc>
      </w:tr>
      <w:tr>
        <w:trPr>
          <w:trHeight w:val="7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6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Изучение депутатами практики работы законодательных (представительных) органов других субъектов РФ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протяжении работы созы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, Аппарат Совета депутатов</w:t>
            </w:r>
          </w:p>
        </w:tc>
      </w:tr>
    </w:tbl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>В течение 2025 года в план работы Совета депутатов города Сорска могут быть внесены изменения и дополнения.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едседатель Совета депутатов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орода Сорска   </w:t>
        <w:tab/>
        <w:tab/>
        <w:tab/>
        <w:tab/>
        <w:tab/>
        <w:t xml:space="preserve">                         </w:t>
        <w:tab/>
        <w:tab/>
        <w:tab/>
        <w:t xml:space="preserve">                                                                                </w:t>
        <w:tab/>
        <w:t>Г.В. Весе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25:00Z</dcterms:created>
  <dc:creator>Председатель ПОЛЕШКО</dc:creator>
  <dc:description/>
  <cp:keywords/>
  <dc:language>en-US</dc:language>
  <cp:lastModifiedBy>Елена</cp:lastModifiedBy>
  <cp:lastPrinted>2024-12-17T09:37:00Z</cp:lastPrinted>
  <dcterms:modified xsi:type="dcterms:W3CDTF">2025-01-14T02:04:00Z</dcterms:modified>
  <cp:revision>87</cp:revision>
  <dc:subject/>
  <dc:title/>
</cp:coreProperties>
</file>