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 декабря 2024 года                                                                                             №23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от  27.11.2012 года № 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реестра специализирова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ищного фонда муниципального образования город Сор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 ходатайство администрации города Сорска,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ст.18 Устава городского округа города Сорск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вет депутатов городского округа города Сорска Республики Хакасия 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 в приложение 1 к решению Совета депутатов города Сорска от 27.11.2012 года № 99 «Об утверждении реестра специализированного жилищного фонда  муниципального образования город Сорск» следующие изменения.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В связи с приобретением квартиры для детей – сирот, оставшихся без попечения родителей  и лиц из их числа в возрасте до 23 лет включить в реестр специализированного жилищного фонда муниципального образования город Сорск следующую квартиру:</w:t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Черногорск, ул. Линейная, д. 257, кв. 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5,4</w:t>
            </w:r>
          </w:p>
        </w:tc>
      </w:tr>
    </w:tbl>
    <w:p>
      <w:pPr>
        <w:pStyle w:val="TextBody"/>
        <w:numPr>
          <w:ilvl w:val="1"/>
          <w:numId w:val="1"/>
        </w:numPr>
        <w:jc w:val="both"/>
        <w:rPr/>
      </w:pPr>
      <w:r>
        <w:rPr/>
        <w:t>Руководствуясь распоряжением администрации г. Сорска от 03.10.2024 года № 181-р исключить из реестра специализированного жилищного фонда муниципального образования город Сорск следующую квартиру:</w:t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г. Сорск, ул. Кирова,  д. 44 , кв. 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1,1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Г.В. Весе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  М.С. Гурай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54:00Z</dcterms:created>
  <dc:creator>Saumi</dc:creator>
  <dc:description/>
  <cp:keywords/>
  <dc:language>en-US</dc:language>
  <cp:lastModifiedBy>Елена</cp:lastModifiedBy>
  <cp:lastPrinted>2024-09-19T10:45:00Z</cp:lastPrinted>
  <dcterms:modified xsi:type="dcterms:W3CDTF">2024-12-26T06:49:00Z</dcterms:modified>
  <cp:revision>12</cp:revision>
  <dc:subject/>
  <dc:title> </dc:title>
</cp:coreProperties>
</file>