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декабря 2024 года                                                                                                    №23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«Об утверждении Регламента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ского округа города Сорска Республики Хакасия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а Сорска Республики Хакасия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гламент Совета депутатов городского округа города Сорска Республики Хакасия утвердить согласно приложению к настоящему решению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 Совета депутатов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Г.В. Весел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9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7:00Z</dcterms:created>
  <dc:creator>Lena</dc:creator>
  <dc:description/>
  <cp:keywords/>
  <dc:language>en-US</dc:language>
  <cp:lastModifiedBy>Елена</cp:lastModifiedBy>
  <cp:lastPrinted>2024-12-26T14:03:00Z</cp:lastPrinted>
  <dcterms:modified xsi:type="dcterms:W3CDTF">2024-12-26T07:03:00Z</dcterms:modified>
  <cp:revision>14</cp:revision>
  <dc:subject/>
  <dc:title/>
</cp:coreProperties>
</file>