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7 декабря 2024 года                                                                                                    № 231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1.10.2024г. № 215, от 15.11.2024г. № 217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12.2024г. № 230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, от 15.11.2024г. № 217; от 04.12.2024г. № 230).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82 292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95 855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56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29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88 292,9» заменить цифрами «888 292,7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335,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900 335,5» заменить цифрами «900 335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Ольга Пыхтина</cp:lastModifiedBy>
  <cp:lastPrinted>2012-12-26T10:55:00Z</cp:lastPrinted>
  <dcterms:modified xsi:type="dcterms:W3CDTF">2024-12-17T07:37:00Z</dcterms:modified>
  <cp:revision>488</cp:revision>
  <dc:subject/>
  <dc:title/>
</cp:coreProperties>
</file>