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4 декабрь 2024  года                                                                                                      № 23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23г. № 122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на 202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5-2026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6.01.2024г. № 136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2.2024г. № 140; от 12.03.2024г. № 146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0.04.2024г. № 154; от 28.06.2024г. №174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3.08.2024г. № 184; от 27.09.2024г. № 206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9.10.2024г. № 208; от 25.10.2024г. № 210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31.10.2024г. № 215; от 15.11.2024г. № 217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1.2024г. № 220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7 ст.18 Устава муниципального образования город Сорск</w:t>
      </w:r>
      <w:r>
        <w:rPr>
          <w:sz w:val="24"/>
          <w:szCs w:val="24"/>
        </w:rPr>
        <w:t>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изменения в решение Совета депутатов города Сорска от 22.12.2023г. № 122 «О бюджете города Сорска Республики Хакасия на 2024 год и на плановый период 2025-2026 годов» (в редакции от 26.01.2024г. № 136; от 26.02.2024г. № 140; от 12.03.2024г. № 146; от 10.04.2024г. № 154; от 28.06.2024г. №174; от 23.08.2024г. № 184; от 27.09.2024г. № 206; от 09.10.2024г. № 208, от 25.10.2024г. № 210; от 31.10.2024г. № 215, от 15.11.2024г. № 217; от 29.11.2024г. № 220).  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1276" w:leader="none"/>
        </w:tabs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900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ы 1 статьи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Утвердить основные характеристики  бюджета города Сорска Республики Хакасия (далее - местный бюджет) на 2024 год с учетом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местного бюджета в сумме 882 292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щий объем расходов местного бюджета в сумме 895 855,5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фицит местного бюджета в сумме 13 562,6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ункт 8 статьи 1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 2024 год в сумме 32 250,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2025 год в сумме 1 000,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2026 год в сумме 5 000,0 тыс. руб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4. В приложении 1 «Источники внутреннего финансирования дефицита бюджета города Сорска Республики Хакасия на 2024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 292,9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цифры «888 292,9» заменить цифрами «894 292,9»;</w:t>
      </w:r>
    </w:p>
    <w:p>
      <w:pPr>
        <w:pStyle w:val="Normal"/>
        <w:ind w:firstLine="54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335,5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цифры «900 335,5» заменить цифрами «906 335,5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Приложения 3, 8, 10 изменить и изложить в новой редакции.   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Решение вступает в силу после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города Сорска                                     Г.В. Весело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М.С. Гурай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Ольга Пыхтина</cp:lastModifiedBy>
  <cp:lastPrinted>2012-12-26T10:55:00Z</cp:lastPrinted>
  <dcterms:modified xsi:type="dcterms:W3CDTF">2024-12-09T02:45:00Z</dcterms:modified>
  <cp:revision>491</cp:revision>
  <dc:subject/>
  <dc:title/>
</cp:coreProperties>
</file>