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firstLine="16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 06 » июня 2024 г.                                                                                   № 225-п.</w:t>
      </w:r>
    </w:p>
    <w:p>
      <w:pPr>
        <w:pStyle w:val="Style17"/>
        <w:spacing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 xml:space="preserve">О проведении оценки готов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образовательных учреждений г.Сорск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ab/>
        <w:t>к началу нового 2024/2025 учебн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>в 2024 году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Руководствуясь Федеральным Законом  от 29.12.2012 № 273-ФЗ «Об образовании в Российской Федерации» (с изменениями и дополнениями), </w:t>
      </w:r>
      <w:r>
        <w:rPr>
          <w:rFonts w:cs="Times New Roman" w:ascii="Times New Roman" w:hAnsi="Times New Roman"/>
          <w:sz w:val="26"/>
          <w:szCs w:val="28"/>
        </w:rPr>
        <w:t>приказом Министерства образования и науки Республики Хакасия от 31.05.2024 г. №100-598 «Об организации плановой подготовки образовательных организаций Республики Хакасия к началу нового 2024/2025 учебного года в 2024 году»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я города Сор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 xml:space="preserve">   ПОСТАНОВЛ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 xml:space="preserve">1. Создать муниципальную комиссию </w:t>
      </w:r>
      <w:r>
        <w:rPr>
          <w:rFonts w:cs="Times New Roman" w:ascii="Times New Roman" w:hAnsi="Times New Roman"/>
          <w:sz w:val="26"/>
          <w:szCs w:val="26"/>
        </w:rPr>
        <w:t xml:space="preserve">по оценке готовност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бразовательных учреждений города Сорска к началу нового 2024/2025 учебного года (далее – Комиссия)</w:t>
      </w:r>
      <w:r>
        <w:rPr>
          <w:rFonts w:cs="Times New Roman" w:ascii="Times New Roman" w:hAnsi="Times New Roman"/>
          <w:sz w:val="26"/>
          <w:szCs w:val="26"/>
        </w:rPr>
        <w:t xml:space="preserve"> (приложение №1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Комиссии  в срок с 29.07.2024 г. по 14.08.2024 г. провести объективную оценку готовности образовательных организаций с обоснованием дальнейшего принятия решения о функционировании или приостановлении деятельности учреждений в соответствии с порядком работы (приложение 2) и  планом проверки (приложение 3) и графиком (приложение 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Руководителям образовательных учреждений обеспечить завершение мероприятий по подготовке образовательных учреждений к началу нового учебного года в соответствии планом мероприятий по организации и подготовке к началу нового учебного года, в том числе завершение капитальных ремонтов не позднее 29.07.2024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4.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Настоящее постановление разместить на официальном сайте администрации города Сорска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en-US"/>
          </w:rPr>
          <w:t>sorsk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en-US"/>
          </w:rPr>
          <w:t>-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en-US"/>
          </w:rPr>
          <w:t>flm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en-US"/>
          </w:rPr>
          <w:t>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5. Контроль за исполнением постановления возложить на заместителя главы по социальным вопрос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footerReference w:type="default" r:id="rId4"/>
          <w:type w:val="nextPage"/>
          <w:pgSz w:w="11906" w:h="16838"/>
          <w:pgMar w:left="1531" w:right="851" w:gutter="0" w:header="0" w:top="39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>В.Ф. Найден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 06 » июня 2024 г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№ 225-п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остав муниципальной комисси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по оценке готовност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бразовательных учреждений города Сорска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 началу нового 2024/2025 учебного года в 2024 году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едатель комиссии: Нестерова М.А.- заместитель главы по социальным вопросам города Сор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иселева Е.И. - руководитель Отдела образования администрации города Сорс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менев В.В. – первый заместитель главы города Сорс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мчук Д.Б., начальник Отд МВД России по г.Сорск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липенко А.Г. – начальник ПЦО ОВО по г. Сорску – филиала ФГКУ «ОВО ВНГ России по Республике Хакасия», капитан поли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рискина Н.К. – начальник отдела ГО и ЧС Администрации города Сорс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ловьева Н.А. – помощник Уполномоченного по правам ребенка в РХ на территории муниципального образования город Сорск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минина Н.В. – внештатный технический инспектор труда Сорской городской организации Профсоюза работников народного образования и науки Российской Федер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икина А.И., представитель из числа родителей (законных представителей) обучающихся, специалист по социальной работе Отделения по городу Сорску ГКУ РХ «УСПН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 06 » июня 2024 г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№ 225-п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 о муниципальной комисси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о оценке готовности образовательных организаций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города Сорск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 началу нового учебного год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бщие положения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Муниципальная комиссия по оценке готовности образовательных организаций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города Сорска к началу нового учебного года (далее – Комиссия) создается  ежегодно в период подготовки образовательных организаций к началу нового учебного года. Комиссия является </w:t>
      </w:r>
      <w:r>
        <w:rPr>
          <w:rFonts w:cs="Times New Roman" w:ascii="Times New Roman" w:hAnsi="Times New Roman"/>
          <w:sz w:val="26"/>
          <w:szCs w:val="26"/>
        </w:rPr>
        <w:t>действующей на протяжении всего нового учебного года (с учетом необходимости осуществления контроля реализации мероприятий по устранению выявленных в период оценки готовности образовательных организаций нарушений)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остав Комиссии,</w:t>
      </w:r>
      <w:r>
        <w:rPr>
          <w:rFonts w:cs="Times New Roman" w:ascii="Times New Roman" w:hAnsi="Times New Roman"/>
          <w:sz w:val="26"/>
          <w:szCs w:val="26"/>
        </w:rPr>
        <w:t xml:space="preserve"> срок работы, план проверки, а также график проведения оценки готовности образовательных организаций утверждаются постановлением Администрации города Сорска ежегодно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орядок работы Комиссии (включая процедуру принятия решения о признании образовательной организации готовой к началу нового учебного года) устанавливается настоящим Положение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остав Комиссии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 состав Комиссии могут </w:t>
      </w:r>
      <w:r>
        <w:rPr>
          <w:rFonts w:cs="Times New Roman" w:ascii="Times New Roman" w:hAnsi="Times New Roman"/>
          <w:sz w:val="26"/>
          <w:szCs w:val="26"/>
        </w:rPr>
        <w:t xml:space="preserve">включаться представители территориального органа Федеральной службы войск национальной гвардии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5" name="Picture 9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08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Российской Федерации или подразделения вневедомственной охраны войск национальной гвардии Российской Федерации, территориального органа Министерства Российской Федерации по делам гражданской обороны, чрезвычайным ситуациям и ликвидации последствий стихийных бедствий, территориального органа Министерства внутренних дел Российской Федерации, территориального органа Федеральной службы по надзору в сфере защиты прав потребителей и благополучия человека, Хакасской республиканской организации Профессионального союза работников народного образования и науки Российской Федерации, родительских организаций, в том числе родителей детей-инвалидов, общественных организаций инвалидов (по согласованию) и иных организаций и ведомств по решению Учредителя муниципальных образовательных организаций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Работа муниципальной комиссии осуществляется в период с июня по сентябрь в соответствии с планом мероприятий конкретной образовательной организации по подготовке к началу нового учебного года. 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</w:t>
      </w:r>
      <w:r>
        <w:rPr>
          <w:rFonts w:cs="Times New Roman" w:ascii="Times New Roman" w:hAnsi="Times New Roman"/>
          <w:sz w:val="26"/>
          <w:szCs w:val="26"/>
        </w:rPr>
        <w:t>сновными задачами Комиссии являю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и проведение оценки готовности муниципальных  образовательных организаций, находящихся в ведении Администрации города Сорск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контроля и оказание помощи руководителям образовательных организаций в устранении недостатков, выявленных в ходе оценки готовности образовательных организаци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бор, анализ и обобщение сведений о результатах оценки готовности образовательных организаций с предоставлением в Министерство образования и науки Республики Хакасия сведений о ходе работы муниципальной комиссии по форме и в сроки в соответствии с приказом Министерством образования и науки Республики Хакасия издаваемым ежегод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Организация и проведение оценки готовности муниципальных  образовательных организаций (дошкольных образовательных организаций, общеобразовательных организаций, организаций дополнительного образования детей, подведомственных Отделу образования администрации города Сорска), руководство и организация контроля, сбор, анализ и обобщение сведений о результатах оценки готовности образовательных организаций с предоставлением в Министерство образования и науки Республики Хакасия сведений о ходе работы муниципальной комиссии  возлагается на руководителя Отделу образования администрации города Сорс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работы Комиссии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иссия, как правило, проводит оценку готовности муниципальных  образовательных организаций к началу нового учебного года в согласованный со всеми членами Комиссии день в сроки с 01 августа и не позднее 20 августа текущего года. 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лены Комиссии могут по согласованию с председателем Комиссии осуществить оценку готовности муниципальных  образовательных организаций к началу нового учебного года в части касающейся в иной рабочий день в сроки с 01 августа и не позднее 20 августа текущего года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 в ходе работы Комиссии проводят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нализ результатов оценки готовности муниципальных образовательных организаций и устранения нарушений, выявленных в ходе ее проведения к началу предыдущего учебного год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- оценку состояния антитеррористической и противокриминальной защищенности муниципальных образовательных организаций, в том числе наличие паспорта безопасности объекта (территории) в соответствии с Требованиями к антитеррористической защищенности объектов (территорий) Министерства просвещения Российской Федерации, объектов (территорий), относящихся к сфере деятельности Министерства просвещения Российской Федерации, и формы паспорта безопасности этих объектов (территорий), утвержденными постановлением Правительства Российской Федерации от 02.08.2019 г. № 1006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4130" cy="103505"/>
            <wp:effectExtent l="0" t="0" r="0" b="0"/>
            <wp:docPr id="6" name="Picture 290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9040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2" t="-111" r="-47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 xml:space="preserve">оценку обеспечения доступности зданий и сооружений муниципальных образовательных организаций для инвалидов и иных маломобильных групп населения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ценку организации безопасной эксплуатации энергоустановок (электротеплоустановок), их технического состояния, в том числе обеспечения надежности схемы электротеплоснабжения, ее соответствия категории энергоприемников, содержания энергоустановок в работоспособном состоянии и их безопасной эксплуатации, проведения своевременного и качественного технического обслуживания, ремонта, испытаний энергоустановок и энергооборудования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ценку соблюдения требований к работникам и их подготовке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ценку соблюдения требований охраны труда электротеплотехнического и электротехнологического персонала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ценку укомплектования рабочих мест обязательной документацией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ценку укомплектования рабочих мест средствами индивидуальной защиты,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7" name="Picture 11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149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пожаротушения и инструментом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ценку организации мероприятий в области гражданской обороны и защиты населения и территорий от чрезвычайных ситуаций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ценку и проверку работоспособности и обеспечения обслуживания систем автоматической противопожарной защиты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- проверку наличия и исправности первичных средств пожаротушения, состояния путей эвакуации и эвакуационных выходов;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540" cy="27305"/>
            <wp:effectExtent l="0" t="0" r="0" b="0"/>
            <wp:docPr id="8" name="Picture 290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9040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420" r="-384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 xml:space="preserve">проверку наличия и размещения наглядной агитации по вопросам соблюдения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9" name="Picture 11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149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мер безопасности и умений действовать на случай возникновения чрезвычайных ситуаци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ценку состояния улично-дорожной сети вблизи подведомственных образовательных организаций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оверку организации перевозок обучающихся, включающую наличие транспортных средств в исправном состоянии, кадровое обеспечение, готовность маршрутов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оверку наличия Паспорта дорожной безопасност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ценку выполнения предписаний органов государственного контроля (надзора)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ценку выполнения мероприятий и требований в соответствии с Федеральным законом от 30.12.2001 № 197-ФЗ «Трудовой кодекс Российской Федерации»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. В случае выявления Комиссией нарушений Комиссия рекомендует руководителям муниципальных образовательных организаций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азработку образовательной организацией мероприятий по их устранению с указанием конкретных сроков выполнения и согласование мероприятий Комиссией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едоставление отчетов в Комиссию по устранению нарушений в установленные срок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правление сведений (документов) о проведенных компенсирующих мероприятиях по выявленным нарушениям с приложением информации о планируемых сроках их устранения (в случае невозможности исправления выявленных недостатков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5. По итогам оценки готовности муниципальных образовательных организаций к началу нового учебного года в случае отсутствия нарушений либо, если нарушения незначительные, Комиссия принимает решение о признании образовательной организации готовой к началу нового учебного год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 В случае выявления недостатков/нарушений, которые могут угрожать жизни и здоровью участников образовательных отношений, или препятствующие осуществлению организации образовательного процесса и функционированию муниципальной образовательной организации в штатном режиме (в том числе наличие предписаний надзорных органов) и не возможностью устранить выявленные недостатки/нарушения до начала учебного года Комиссия  принимает решение о неготовности муниципальной образовательной организации  к началу нового учебного г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Заключительные положен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Уполномоченным органом, организующим работу Комиссии, является Отдел образования администрации города Сорска, который также осуществляет взаимодействие с членами Комиссии и Министерством образования и науки Республики Хакасия.</w:t>
      </w:r>
    </w:p>
    <w:p>
      <w:pPr>
        <w:pStyle w:val="Normal"/>
        <w:suppressAutoHyphens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2. Акт готовности муниципальной образовательной организации (далее – акт готовности)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авляется в 2 экземплярах (1-й экземпляр акта готовности хранится в муниципальной образовательной организации, 2-й экземпляр акта готовности направляется в Отдел образования администрации города Сорска.</w:t>
      </w:r>
    </w:p>
    <w:p>
      <w:pPr>
        <w:pStyle w:val="Normal"/>
        <w:suppressAutoHyphens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2.1.</w:t>
      </w:r>
      <w:r>
        <w:rPr>
          <w:rFonts w:cs="Times New Roman" w:ascii="Times New Roman" w:hAnsi="Times New Roman"/>
          <w:sz w:val="26"/>
          <w:szCs w:val="26"/>
        </w:rPr>
        <w:t xml:space="preserve"> Акт готовности муниципальной организации, подведомственной Управлению культуры, молодежи, спорта и туризм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авляется в 2 экземплярах (1-й экземпляр акта готовности хранится в муниципальной образовательной организации, 2-й экземпляр акта готовности направляется в</w:t>
      </w:r>
      <w:r>
        <w:rPr>
          <w:rFonts w:cs="Times New Roman" w:ascii="Times New Roman" w:hAnsi="Times New Roman"/>
          <w:sz w:val="26"/>
          <w:szCs w:val="26"/>
        </w:rPr>
        <w:t xml:space="preserve"> Управление культуры, молодежи, спорта и туризма.</w:t>
      </w:r>
    </w:p>
    <w:p>
      <w:pPr>
        <w:pStyle w:val="Normal"/>
        <w:suppressAutoHyphens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3. </w:t>
      </w:r>
      <w:r>
        <w:rPr>
          <w:rFonts w:cs="Times New Roman" w:ascii="Times New Roman" w:hAnsi="Times New Roman"/>
          <w:sz w:val="26"/>
          <w:szCs w:val="26"/>
        </w:rPr>
        <w:t xml:space="preserve">Акт готовности муниципальной образовательной организации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дписывается должностным лицом, осуществляющим непосредственное руководство деятельностью муниципальной образовательной организации.</w:t>
      </w:r>
    </w:p>
    <w:p>
      <w:pPr>
        <w:pStyle w:val="Normal"/>
        <w:suppressAutoHyphens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4. В случае, если Комиссией </w:t>
      </w:r>
      <w:r>
        <w:rPr>
          <w:rFonts w:cs="Times New Roman" w:ascii="Times New Roman" w:hAnsi="Times New Roman"/>
          <w:sz w:val="26"/>
          <w:szCs w:val="26"/>
        </w:rPr>
        <w:t>выявлены недостатки/нарушения, руководитель муниципальной образовательной организации принимает меры по их устранению, разрабатывает план мероприятий по выявленным нарушениям с приложением информации о планируемых сроках их устранения (в случае невозможности исправления выявленных недостатков до начала учебного года) и согласовывает с председателем комиссии и непосредственным руководителем органа, исполняющего полномочия учредител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 06 » июня 2024 г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№ 225-п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 проверки образовательных организаций города Сорс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чалу 2024/2025учебного года в 2024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 результатов оценки готовности организации и устранения нарушений, выявленных в ходе ее проведения к началу предыдущего учебного года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состояния антитеррористической и противокриминальной защищенности организации, в том числе наличие паспорта безопасности объекта (территории)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обеспечения доступности зданий и сооружений организации для инвалидов и других маломобильных групп населения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организации безопасной эксплуатации энергоустановок (электротеплоустановок), их технического состояния, в том числе обеспечение надежности схемы электротеплоснабжения, ее соответствия категории энергоприемников, содержание энергоустановок в работоспособном состоянии и их безопасную эксплуатацию, проведение своевременного и качественного технического обслуживания, ремонта, испытаний энергоустановок и энергооборудования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соблюдения требований к работникам и их подготовке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соблюдения требований охраны труда электротеплотехнического и электротехнологического персонала; укомплектование рабочих мест обязательной документацией; укомплектование рабочих мест средствами индивидуальной защиты, пожаротушения и инструментом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организации мероприятий в области гражданской обороны и защиты населения и территорий от чрезвычайных ситуаций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ка работоспособности и обеспечения обслуживания систем автоматической противопожарной защиты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ка наличия и исправности первичных средств пожаротушения, состояния путей эвакуации и эвакуационных выходов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ка наличия и размещения наглядной агитации по вопросам соблюдения мер безопасности и умений действовать на случай возникновения чрезвычайных ситуаций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ение предписаний органов государственного контроля (надзора)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ение мероприятий и требований в соответствии с Федеральным законом от 30 декабря 2001 г. № 197-ФЗ «Трудовой кодекс Российской Федерации»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uppressAutoHyphens w:val="false"/>
        <w:autoSpaceDE w:val="fals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 06 » июня 2024 г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№ 225-п</w:t>
      </w:r>
    </w:p>
    <w:p>
      <w:pPr>
        <w:pStyle w:val="Normal"/>
        <w:suppressAutoHyphens w:val="false"/>
        <w:autoSpaceDE w:val="fals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фик работы муниципальной комисси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о оценке готовности образовательных организаций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города Сорска</w:t>
      </w:r>
    </w:p>
    <w:p>
      <w:pPr>
        <w:pStyle w:val="Normal"/>
        <w:suppressAutoHyphens w:val="false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к началу нового 2024/2025 учебного года в 2024 году и список образовательных организаций, подлежащих приемке к началу нового учебного 2024/2025 года 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2024 году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График работы </w:t>
      </w:r>
      <w:r>
        <w:rPr>
          <w:rFonts w:cs="Times New Roman" w:ascii="Times New Roman" w:hAnsi="Times New Roman"/>
          <w:sz w:val="26"/>
          <w:szCs w:val="26"/>
        </w:rPr>
        <w:t>муниципальной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оценке готовности образовательных организаций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города Сорска к началу нового 2024/2025 учебного года в 2024 году: с 29.07.2024 по 14.08.2024</w:t>
      </w:r>
    </w:p>
    <w:p>
      <w:pPr>
        <w:pStyle w:val="Normal"/>
        <w:suppressAutoHyphens w:val="false"/>
        <w:autoSpaceDE w:val="false"/>
        <w:spacing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писок образовательных организаций, предъявленных к приемке к началу нового учебного 2024/2025 года в 2024 году</w:t>
      </w:r>
    </w:p>
    <w:p>
      <w:pPr>
        <w:pStyle w:val="Normal"/>
        <w:suppressAutoHyphens w:val="fals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62"/>
        <w:gridCol w:w="2426"/>
        <w:gridCol w:w="24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У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(правообладатель объекта (территории)), телеф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орская средняя общеобразовательная школа № 1 (МБОУ Сорская СОШ № 1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111, Российская Федерация, Республика Хакасия, г. Сорск, ул. Кирова, д. 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Риферт Оксана Петровн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39033) 25-157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орская основная общеобразовательная школа № 2 имени Толстихиной Ю.Н. (МБОУ Сорская ООШ № 2 им. Толстихиной Ю.Н.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111, Республика Хакасия, г.Сорск, ул. 50 лет Октября д. 3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о. директора Казымова Злата Алексеевн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39033) 24-867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орская средняя общеобразовательная школа №3 с углубленным изучением отдельных предметов» (МБОУ «Сорская СОШ №3 с УИОП»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111, Республика Хакасия, город Сорск, улица Кирова, д.32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Новоселова Наталья Афанасьевн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39033) 26-386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МБОУ «Сорская СОШ №3 с УИОП» - Ербинская ООШ №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115, Республика Хакасия, п.ст. Ербинская, ул.Боградская, 1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Новоселова Наталья Афанасьевн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39033) 26-386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Центр развития ребенка «Детский сад «Голубок» (МБДОУ ЦРР «Детский сад «Голубок»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111, Россия, Республика Хакасия, г. Сорск, ул. Кирова д. 19 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Буянкина Татьяна Михайловн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39033) 26-177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Центр развития ребенка - детский сад «Солнышко» (МБДОУ ЦРР детский сад «Солнышко»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111, Россия, Республика Хакасия, г. Сорск, ул. Кирова д. 22 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Стутко Татьяна Сергеевн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39033) 26-367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детский сад «Ручеек» (МБДОУ детский сад «Ручеек»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111, Россия, Республика Хакасия, город Сорск, ул. Дружбы д. 3 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Славкина Людмила Ивановн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39033) 24-2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детский сад «Дюймовочка» (МБДОУ детский сад «Дюймовочка»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111, Россия, Республика Хакасия, г. Сорск, ул. Гагарина д. 6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Янгулова Виктория Сергеевна, 8 (39033) 24-260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«Дом детского творчества» города Сорска (МБУ ДО «Дом детского творчества» г. Сорска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111, Россия, Республика Хакасия, г.Сорск, ул. 50 лет Октября, 4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Пуряева Ирина Анатольевн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39033) 24-273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center"/>
              <w:rPr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Style w:val="StrongEmphasis"/>
                <w:b/>
                <w:color w:val="333333"/>
                <w:sz w:val="24"/>
                <w:szCs w:val="24"/>
                <w:shd w:fill="FFFFFF" w:val="clear"/>
              </w:rPr>
              <w:t>Муниципальное бюджетное  учреждение дополнительного образования «Детская музыкальная школа г. Сорска» (МБУ ДО «Детская музыкальная школа»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111, Россия, Республика Хакасия, г.Сорск, ул. Кирова, 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Белякова Оксана Владимировн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39033) 24-06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center"/>
              <w:rPr>
                <w:b w:val="false"/>
                <w:b w:val="false"/>
                <w:bCs w:val="false"/>
                <w:color w:val="333333"/>
                <w:sz w:val="26"/>
                <w:szCs w:val="26"/>
                <w:lang w:val="ru-RU"/>
              </w:rPr>
            </w:pPr>
            <w:r>
              <w:rPr>
                <w:rStyle w:val="StrongEmphasis"/>
                <w:b/>
                <w:color w:val="333333"/>
                <w:sz w:val="26"/>
                <w:szCs w:val="26"/>
                <w:shd w:fill="FFFFFF" w:val="clear"/>
              </w:rPr>
              <w:t>Муниципальное бюджетное  учреждение дополнительного образования «</w:t>
            </w:r>
            <w:r>
              <w:rPr>
                <w:rStyle w:val="StrongEmphasis"/>
                <w:b/>
                <w:color w:val="333333"/>
                <w:sz w:val="26"/>
                <w:szCs w:val="26"/>
                <w:shd w:fill="FFFFFF" w:val="clear"/>
                <w:lang w:val="ru-RU"/>
              </w:rPr>
              <w:t>Спортивная</w:t>
            </w:r>
            <w:r>
              <w:rPr>
                <w:rStyle w:val="StrongEmphasis"/>
                <w:b/>
                <w:color w:val="333333"/>
                <w:sz w:val="26"/>
                <w:szCs w:val="26"/>
                <w:shd w:fill="FFFFFF" w:val="clear"/>
              </w:rPr>
              <w:t xml:space="preserve"> школа </w:t>
            </w:r>
            <w:r>
              <w:rPr>
                <w:rStyle w:val="StrongEmphasis"/>
                <w:b/>
                <w:color w:val="333333"/>
                <w:sz w:val="26"/>
                <w:szCs w:val="26"/>
                <w:shd w:fill="FFFFFF" w:val="clear"/>
                <w:lang w:val="ru-RU"/>
              </w:rPr>
              <w:t>города</w:t>
            </w:r>
            <w:r>
              <w:rPr>
                <w:rStyle w:val="StrongEmphasis"/>
                <w:b/>
                <w:color w:val="333333"/>
                <w:sz w:val="26"/>
                <w:szCs w:val="26"/>
                <w:shd w:fill="FFFFFF" w:val="clear"/>
              </w:rPr>
              <w:t xml:space="preserve"> Сорска» (МБУ ДО «</w:t>
            </w:r>
            <w:r>
              <w:rPr>
                <w:rStyle w:val="StrongEmphasis"/>
                <w:b/>
                <w:color w:val="333333"/>
                <w:sz w:val="26"/>
                <w:szCs w:val="26"/>
                <w:shd w:fill="FFFFFF" w:val="clear"/>
                <w:lang w:val="ru-RU"/>
              </w:rPr>
              <w:t>Спортивная</w:t>
            </w:r>
            <w:r>
              <w:rPr>
                <w:rStyle w:val="StrongEmphasis"/>
                <w:b/>
                <w:color w:val="333333"/>
                <w:sz w:val="26"/>
                <w:szCs w:val="26"/>
                <w:shd w:fill="FFFFFF" w:val="clear"/>
              </w:rPr>
              <w:t xml:space="preserve"> школа </w:t>
            </w:r>
            <w:r>
              <w:rPr>
                <w:rStyle w:val="StrongEmphasis"/>
                <w:b/>
                <w:color w:val="333333"/>
                <w:sz w:val="26"/>
                <w:szCs w:val="26"/>
                <w:shd w:fill="FFFFFF" w:val="clear"/>
                <w:lang w:val="ru-RU"/>
              </w:rPr>
              <w:t>города</w:t>
            </w:r>
            <w:r>
              <w:rPr>
                <w:rStyle w:val="StrongEmphasis"/>
                <w:b/>
                <w:color w:val="333333"/>
                <w:sz w:val="26"/>
                <w:szCs w:val="26"/>
                <w:shd w:fill="FFFFFF" w:val="clear"/>
              </w:rPr>
              <w:t xml:space="preserve"> Сорска»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5111, Россия, Республика Хакасия, г.Сорск, ул. Кирова, 10 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Епишина Валентина Василье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(39033) 24-068</w:t>
            </w:r>
          </w:p>
        </w:tc>
      </w:tr>
    </w:tbl>
    <w:p>
      <w:pPr>
        <w:pStyle w:val="Normal"/>
        <w:suppressAutoHyphens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eastAsia="Calibri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eastAsia="Calibri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libri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eastAsia="Calibri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eastAsia="Calibri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eastAsia="Calibri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eastAsia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Calibri"/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</w:rPr>
  </w:style>
  <w:style w:type="character" w:styleId="Style15">
    <w:name w:val="Верхний колонтитул Знак"/>
    <w:qFormat/>
    <w:rPr>
      <w:rFonts w:ascii="Calibri" w:hAnsi="Calibri" w:eastAsia="Calibri" w:cs="Calibri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orsk-flm.ru/" TargetMode="Externa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8:39:00Z</dcterms:created>
  <dc:creator>колбаска</dc:creator>
  <dc:description/>
  <cp:keywords/>
  <dc:language>en-US</dc:language>
  <cp:lastModifiedBy>Зинченко</cp:lastModifiedBy>
  <cp:lastPrinted>2024-06-05T11:38:00Z</cp:lastPrinted>
  <dcterms:modified xsi:type="dcterms:W3CDTF">2024-06-07T03:21:00Z</dcterms:modified>
  <cp:revision>6</cp:revision>
  <dc:subject/>
  <dc:title/>
</cp:coreProperties>
</file>