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 xml:space="preserve">29 ноября 2024 года                                                                                                    №223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1.01.2017г. № 675, от 28.06.2018г. № 10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12.07.2018г. № 109, от 20.12.2019г. № 26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5.06.2021г. № 384, от 30.06.2021г. № 3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9.03.2022г. № 451, от 20.02.2023г. № 49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9.08.2024г. № 19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Законом Республики Хакасия от 06.07.2007 г. № 39-ЗРХ «О муниципальной службе в Республике Хакасия», Постановлением Правительства Республики Хакасия от 27.04.2010 г.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 ст.18 Устава городского округа города Сорска Республики Хакас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овет депутатов городского округа города Сорска Республики Хакас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, от 25.06.2021г. № 384, от 30.06.2021г. № 389, от 29.03.2022г. № 451, от 20.02.2023г. № 49, от 29.08.2024г. № 191) (далее – Положение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ab/>
        <w:t>2. Раздел 3 дополнить пунктом 3.8.: «На период до присвоения муниципальному служащему первого классного чина размер ежемесячного денежного поощрения увеличивается на 20 процентов от должностного окла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4. Решение вступает в силу после дня его официального опубликования и распространяет свое действие на правоотношения, возникшие с 01 декабря 2024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М.С. Гурай</w:t>
      </w:r>
    </w:p>
    <w:sectPr>
      <w:type w:val="nextPage"/>
      <w:pgSz w:w="11906" w:h="16838"/>
      <w:pgMar w:left="1418" w:right="1133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4-11-20T14:52:00Z</cp:lastPrinted>
  <dcterms:modified xsi:type="dcterms:W3CDTF">2024-12-02T08:11:00Z</dcterms:modified>
  <cp:revision>3505</cp:revision>
  <dc:subject/>
  <dc:title/>
</cp:coreProperties>
</file>