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9 ноября 2024 года                                                                                                    № 220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24г. № 208, от 25.10.2024г. № 210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24г. № 215, от 15.11.2024г. № 217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городского округа города Сорска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округа города Сорска Республики Хакас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, от 25.10.2024г. № 210; от 31.10.2024г. № 215, от 15.11.2024г. № 217).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76 29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89 855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562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5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54,6» заменить цифрами «12 042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192,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76 192,9» заменить цифрами «888 292,9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 747,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87 747,5» заменить цифрами «900 335,5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74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3 074,6» заменить цифрами «13 562,6»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4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4-12-02T03:56:00Z</dcterms:modified>
  <cp:revision>482</cp:revision>
  <dc:subject/>
  <dc:title/>
</cp:coreProperties>
</file>