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0 » декабря 2024 г.                                                                                           № 21 - 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города Сорска от 09.11.2016 № 29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создании комиссии по Правил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лепользования и застройки»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ч. 6, ст. 31 Градостроительного кодекса Российской Федерации, в соответствии с Правилами землепользования и застройки городского округа город Сорск, утвержденными решением Совета депутатов города Сорска от 20.12. 2011 г. №.642, </w:t>
      </w:r>
      <w:r>
        <w:rPr>
          <w:rFonts w:cs="Times New Roman" w:ascii="Times New Roman" w:hAnsi="Times New Roman"/>
          <w:sz w:val="26"/>
        </w:rPr>
        <w:t xml:space="preserve">в редакции от 27.02.2017 г. № 687, с последующими изменениями, </w:t>
      </w:r>
      <w:r>
        <w:rPr>
          <w:rFonts w:cs="Times New Roman" w:ascii="Times New Roman" w:hAnsi="Times New Roman"/>
          <w:sz w:val="26"/>
          <w:szCs w:val="26"/>
        </w:rPr>
        <w:t>на основании п. 26 ст. 27 Устава муниципального образования город Сорск, и в целях актуализации состава комиссии по Правилам  землепользования и застройки</w:t>
        <w:tab/>
        <w:t xml:space="preserve">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главы города Сорска от 09.11.2016 № 29-п «О создании комиссии по Правилам землепользования и застройки» (далее - Постановл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остановлению изменить и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  заместителя главы города Сорска.</w:t>
      </w:r>
    </w:p>
    <w:p>
      <w:pPr>
        <w:pStyle w:val="Normal"/>
        <w:spacing w:lineRule="auto" w:line="240" w:before="0" w:after="0"/>
        <w:ind w:left="720" w:right="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           М.С. Гура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 к постановлению 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 города  Сорска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spacing w:lineRule="auto" w:line="240" w:before="0" w:after="0"/>
        <w:ind w:firstLine="552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« 10 » декабря 2024 г. № 21 - п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и по Правилам землепользования 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астройки городского округа город Сорск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рахтин Д. Ю. - первый заместитель главы  города Сорска, председатель комиссии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щенко О. В. - руководитель отдела по управлению муниципальным имуществом администрации города Сорска, заместитель председателя комиссии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зарина Л.В. - главный специалист Управления ЖКХ администрации города Сорска, секретарь комиссии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3:05:00Z</dcterms:created>
  <dc:creator>Давранова</dc:creator>
  <dc:description/>
  <cp:keywords/>
  <dc:language>en-US</dc:language>
  <cp:lastModifiedBy>Зинченко</cp:lastModifiedBy>
  <cp:lastPrinted>2024-12-09T10:09:00Z</cp:lastPrinted>
  <dcterms:modified xsi:type="dcterms:W3CDTF">2024-12-13T08:05:00Z</dcterms:modified>
  <cp:revision>9</cp:revision>
  <dc:subject/>
  <dc:title/>
</cp:coreProperties>
</file>