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сентября 2024 года                                                                                                      № 20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8.2024г. № 18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49 60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62 834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233,0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8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2024 год в сумме 24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45,0» заменить цифрами «11 71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 075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36 075,5» заменить цифрами «861 60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 620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47 620,5» заменить цифрами «873 314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6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065,0» заменить цифрами «13 233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09-30T03:32:00Z</dcterms:modified>
  <cp:revision>437</cp:revision>
  <dc:subject/>
  <dc:title/>
</cp:coreProperties>
</file>