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« 07 » мая 2024 г.                                                                                                     № 193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</w:t>
      </w:r>
    </w:p>
    <w:p>
      <w:pPr>
        <w:pStyle w:val="Style16"/>
        <w:spacing w:before="0" w:after="0"/>
        <w:ind w:right="5555" w:hanging="0"/>
        <w:jc w:val="both"/>
        <w:rPr/>
      </w:pPr>
      <w:r>
        <w:rPr>
          <w:sz w:val="26"/>
        </w:rPr>
        <w:t xml:space="preserve">О внесении изменений в постановление администрации города Сорска </w:t>
      </w:r>
      <w:r>
        <w:rPr>
          <w:sz w:val="26"/>
          <w:szCs w:val="26"/>
        </w:rPr>
        <w:t xml:space="preserve">от 17.10.2022г. № 541-п.  «О создании комиссии для освидетельствования животных без владельцев на предмет наличия  (отсутствия) у них немотивированной агрессии»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а основании Закона Республики Хакасия от 20.12.2016 года №106-ЗРХ          «О наделении органов местного самоуправления муниципальных образований Республики Хакасия отдельными государственными полномочиями по организации мероприятий при осуществлении деятельности по обращению с животными без владельцев», постановления Правительства Республики Хакасия от 09.08.2022 №482 «Об утверждении Положения о порядке освидетельствования животных </w:t>
      </w:r>
      <w:r>
        <w:rPr>
          <w:rFonts w:cs="Times New Roman" w:ascii="Times New Roman" w:hAnsi="Times New Roman"/>
          <w:sz w:val="26"/>
          <w:szCs w:val="26"/>
        </w:rPr>
        <w:t>без владельцев на предмет наличия  (отсутствия) у них немотивированной агрессии</w:t>
      </w:r>
      <w:r>
        <w:rPr>
          <w:rFonts w:cs="Times New Roman" w:ascii="Times New Roman" w:hAnsi="Times New Roman"/>
          <w:sz w:val="26"/>
          <w:szCs w:val="24"/>
        </w:rPr>
        <w:t>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6"/>
        <w:spacing w:before="0" w:after="0"/>
        <w:ind w:right="26" w:firstLine="708"/>
        <w:jc w:val="both"/>
        <w:rPr>
          <w:sz w:val="26"/>
          <w:szCs w:val="26"/>
        </w:rPr>
      </w:pPr>
      <w:r>
        <w:rPr>
          <w:sz w:val="26"/>
        </w:rPr>
        <w:t xml:space="preserve">1.Внести изменения в постановление администрации города Сорска </w:t>
      </w:r>
      <w:r>
        <w:rPr>
          <w:sz w:val="26"/>
          <w:szCs w:val="26"/>
        </w:rPr>
        <w:t>от 17.10.2022г. № 541-п. «О создании комиссии для освидетельствования животных без владельцев на предмет наличия  (отсутствия) у них немотивированной агрессии», согласно Приложению 1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настоящего постановления  возложить на первого  заместителя главы города Сор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07 » мая 2024 г. № 193-п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ссии для освидетельствования животных без владельцев на предмет наличия  (отсутствия) у них немотивированной агр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 комиссии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 Сор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нев Вячеслав Викто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 администрации           г. Сор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инина Оксана Владимиро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олог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кин Максим Владими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олог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ребеткин Иван Владими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риюта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ребеткин Иван Владими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озащитник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а Вера Николае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инарный врач государственной ветеринарной службы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нтьева Елена Сергее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общественной палаты Республики Хакасия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м Елена Анатолье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В.Ф. Найден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1:34:00Z</dcterms:created>
  <dc:creator>ЕДДС г.Сорск</dc:creator>
  <dc:description/>
  <cp:keywords/>
  <dc:language>en-US</dc:language>
  <cp:lastModifiedBy>Зинченко</cp:lastModifiedBy>
  <cp:lastPrinted>2024-05-06T10:57:00Z</cp:lastPrinted>
  <dcterms:modified xsi:type="dcterms:W3CDTF">2024-05-07T09:35:00Z</dcterms:modified>
  <cp:revision>4</cp:revision>
  <dc:subject/>
  <dc:title/>
</cp:coreProperties>
</file>