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 августа 2024 года                                                                                                      № 18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3г. № 122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на 202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-2026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6.01.2024г. № 136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02.2024г. № 140; от 12.03.2024г. № 146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4.2024г. № 154; от 28.06.2024г. №174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7 ст.18 Устава муниципального образования город Сорск</w:t>
      </w:r>
      <w:r>
        <w:rPr>
          <w:sz w:val="24"/>
          <w:szCs w:val="24"/>
        </w:rPr>
        <w:t>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в решение Совета депутатов города Сорска от 22.12.2023г. № 122 «О бюджете города Сорска Республики Хакасия на 2024 год и на плановый период 2025-2026 годов» (в редакции от 26.01.2024г. № 136; от 26.02.2024г. № 140; от 12.03.2024г. № 146, от 10.04.2024г. № 154; от 28.06.2024г. №174).  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1276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90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статьи 1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твердить основные характеристики  бюджета города Сорска Республики Хакасия (далее - местный бюджет) на 2024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местного бюджета в сумме 824 075,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объем расходов местного бюджета в сумме 837 140,5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13 065,0 тыс. руб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ункт 9 статьи 1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 2024 год в сумме 28 924,3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2025 год в сумме 2 982,7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2026 год в сумме 4 022,6 тыс. руб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24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287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287,6» заменить цифрами «11 54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 667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810 667,4» заменить цифрами «836 075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1 955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821 955,0» заменить цифрами «847 620,5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источников финансировани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807,6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12 807,6» заменить цифрами «13 065,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Приложения 3, 8, 10, 12 изменить и изложить в новой редакции.   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Решение вступает в силу после его официального опублик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города Сорска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4-08-22T16:04:00Z</cp:lastPrinted>
  <dcterms:modified xsi:type="dcterms:W3CDTF">2024-08-22T09:05:00Z</dcterms:modified>
  <cp:revision>428</cp:revision>
  <dc:subject/>
  <dc:title/>
</cp:coreProperties>
</file>