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8 июня 2024 года                                                                                                           № 17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исполнении бюджета  </w:t>
      </w:r>
    </w:p>
    <w:p>
      <w:pPr>
        <w:pStyle w:val="Normal"/>
        <w:rPr/>
      </w:pPr>
      <w:r>
        <w:rPr>
          <w:sz w:val="26"/>
          <w:szCs w:val="26"/>
        </w:rPr>
        <w:t>города Сорска Республик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Хакасия за 2023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отчет администрации города Сорска об исполнении бюджета за 2023 год, в соответствии с п. 7 ст. 18 Устава муниципального образования город Сорск,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т депутатов города Сорска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/>
      </w:pPr>
      <w:r>
        <w:rPr>
          <w:sz w:val="26"/>
          <w:szCs w:val="26"/>
        </w:rPr>
        <w:t>Утвердить исполнение бюджета города Сорска Республики Хакасия за 2023 год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по доходам в сумме 620 343,6 тыс. руб. (приложение  1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 расходам в сумме  676 069,2 тыс. руб. (приложение  2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 резервному фонду 18 798,5 тыс. руб. (приложение 3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 дефицитом 55 725,6 тыс. руб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Решение вступает в силу после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а Сорска                                                                                             Г.В. Весел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а Сорска                                                                                   В.Ф. Найде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2:31:00Z</dcterms:created>
  <dc:creator>Люя</dc:creator>
  <dc:description/>
  <cp:keywords/>
  <dc:language>en-US</dc:language>
  <cp:lastModifiedBy>Елена</cp:lastModifiedBy>
  <cp:lastPrinted>2024-07-01T13:19:00Z</cp:lastPrinted>
  <dcterms:modified xsi:type="dcterms:W3CDTF">2024-07-01T06:19:00Z</dcterms:modified>
  <cp:revision>56</cp:revision>
  <dc:subject/>
  <dc:title>ПРОЕКТ</dc:title>
</cp:coreProperties>
</file>